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перерегистраци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дубликатов, коп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аннулирования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ОСТАВЛЯЕМЫХ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(ЗАПОЛНЯЕТСЯ ЗАЯВИ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4"/>
        <w:gridCol w:w="94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стр.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представление интересов       </w:t>
              <w:br/>
              <w:t xml:space="preserve">юридического лица, индивидуального            </w:t>
              <w:br/>
              <w:t xml:space="preserve">предпринимателя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ые в установленном порядке копии &lt;*&gt;: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, подтверждающего факт внесения      </w:t>
              <w:br/>
              <w:t xml:space="preserve">записи о юридическом лице в Единый            </w:t>
              <w:br/>
              <w:t xml:space="preserve">государственный реестр юридических лиц, или   </w:t>
              <w:br/>
              <w:t xml:space="preserve">свидетельства о государственной регистрации   </w:t>
              <w:br/>
              <w:t xml:space="preserve">в качестве индивидуального предпринимател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эпидемиологического(их)             </w:t>
              <w:br/>
              <w:t xml:space="preserve">заключения(ий) о соответствии                 </w:t>
              <w:br/>
              <w:t xml:space="preserve">технического(их) документа(ов)                </w:t>
              <w:br/>
              <w:t xml:space="preserve">на производство продукции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эпидемиологического(их)             </w:t>
              <w:br/>
              <w:t xml:space="preserve">заключения(ий) на вид(ы) деятельности работ   </w:t>
              <w:br/>
              <w:t xml:space="preserve">и услуг для производства продукции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эпидемиологического(их)             </w:t>
              <w:br/>
              <w:t xml:space="preserve">заключения(ий) на новый(е) виды продукции;    </w:t>
              <w:br/>
              <w:t xml:space="preserve">продукцию, ввозимую на территорию Российской  </w:t>
              <w:br/>
              <w:t xml:space="preserve">Федерации на продовольственное сырье,         </w:t>
              <w:br/>
              <w:t xml:space="preserve">материалы и изделия, контактирующие           </w:t>
              <w:br/>
              <w:t xml:space="preserve">с пищевыми продуктами, выданные до 21.06.2004 </w:t>
              <w:br/>
              <w:t xml:space="preserve">(после 21.06.2004 - не вошедшие в п. 9        </w:t>
              <w:br/>
              <w:t xml:space="preserve">приложения 4 к приказу МЗ РФ от 26.03.2001    </w:t>
              <w:br/>
              <w:t xml:space="preserve">N 89)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 о государственной регистрации    </w:t>
              <w:br/>
              <w:t xml:space="preserve">продукции, выданных после 21.06.2004 на       </w:t>
              <w:br/>
              <w:t xml:space="preserve">продовольственное сырье, материалы и изделия, </w:t>
              <w:br/>
              <w:t xml:space="preserve">контактирующие с пищевыми продуктами или      </w:t>
              <w:br/>
              <w:t xml:space="preserve">входящими с состав вновь регистрируемой       </w:t>
              <w:br/>
              <w:t xml:space="preserve">продукции (пп. 5-9 приложения 4 к приказу     </w:t>
              <w:br/>
              <w:t xml:space="preserve">МЗ РФ от 26.03.2001 N 89)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й государственной ветеринарной       </w:t>
              <w:br/>
              <w:t xml:space="preserve">службы о соответствии технических документов, </w:t>
              <w:br/>
              <w:t xml:space="preserve">по которым предполагается осуществлять        </w:t>
              <w:br/>
              <w:t xml:space="preserve">промышленное изготовление российской          </w:t>
              <w:br/>
              <w:t xml:space="preserve">продукции, требованиям ветеринарных правил    </w:t>
              <w:br/>
              <w:t xml:space="preserve">и норм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ого заключения на продукцию,          </w:t>
              <w:br/>
              <w:t xml:space="preserve">подлежащую государственной регистрации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а безопасности используемого при       </w:t>
              <w:br/>
              <w:t xml:space="preserve">изготовлении продукции вещества (материала),  </w:t>
              <w:br/>
              <w:t xml:space="preserve">зарегистрированного в установленном порядк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ет этикетки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внесение заявителем  </w:t>
              <w:br/>
              <w:t xml:space="preserve">платы о государственной регистрации продук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и (или) технические документы, по </w:t>
              <w:br/>
              <w:t xml:space="preserve">которым предполагается осуществлять           </w:t>
              <w:br/>
              <w:t xml:space="preserve">промышленное изготовление российской или      </w:t>
              <w:br/>
              <w:t xml:space="preserve">импортной продукции (стандарты, ТУ, ТР...),   </w:t>
              <w:br/>
              <w:t xml:space="preserve">перечень приложить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пии документов, не заверенные нотариусом, представляются с предъявлением ориг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 /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роду Москве ________ /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номер от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оставляемых для получения свидетельства о государственной регистрации продукции (заполняется заяви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