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-IV групп патог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лицензии, пере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, подтвержд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ие лицензии,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лицензии, приостано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нулирован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ДЛЯ ПОЛУЧЕНИЯ ЛИЦЕНЗ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ЗАЯВИ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480"/>
        <w:gridCol w:w="9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стр.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представление интересов        </w:t>
              <w:br/>
              <w:t xml:space="preserve">юридического лица, индивидуального             </w:t>
              <w:br/>
              <w:t xml:space="preserve">предпринимателя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(устав) &lt;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факт внесения </w:t>
              <w:br/>
              <w:t xml:space="preserve">записи о юридическом лице в Единый             </w:t>
              <w:br/>
              <w:t xml:space="preserve">государственный реестр юридических лиц &lt;*&gt;,    </w:t>
              <w:br/>
              <w:t xml:space="preserve">или копия свидетельства о государственной      </w:t>
              <w:br/>
              <w:t xml:space="preserve">регистрации соискателя лицензии в качестве     </w:t>
              <w:br/>
              <w:t xml:space="preserve">индивидуального предпринимателя &lt;*&gt;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соискателя    </w:t>
              <w:br/>
              <w:t xml:space="preserve">лицензии на учет в налоговом органе с          </w:t>
              <w:br/>
              <w:t xml:space="preserve">указанием идентификационного номера            </w:t>
              <w:br/>
              <w:t xml:space="preserve">налогоплательщика &lt;*&gt;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выданного в установленном порядке        </w:t>
              <w:br/>
              <w:t xml:space="preserve">санитарно-эпидемиологического заключения о     </w:t>
              <w:br/>
              <w:t xml:space="preserve">соответствии лицензируемой деятельности        </w:t>
              <w:br/>
              <w:t xml:space="preserve">государственным санитарно-эпидемиологическим   </w:t>
              <w:br/>
              <w:t xml:space="preserve">нормам на каждое структурное подразделение,    </w:t>
              <w:br/>
              <w:t xml:space="preserve">лабораторию &lt;*&gt;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лицензионного  </w:t>
              <w:br/>
              <w:t xml:space="preserve">сбора за рассмотрение заявления о              </w:t>
              <w:br/>
              <w:t xml:space="preserve">предоставлении лицензи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лицензионного  </w:t>
              <w:br/>
              <w:t xml:space="preserve">сбора за выдачу лицензии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работников, осуществляющих              </w:t>
              <w:br/>
              <w:t xml:space="preserve">лицензируемую деятельность по каждому          </w:t>
              <w:br/>
              <w:t xml:space="preserve">территориально обособленному подразделению,    </w:t>
              <w:br/>
              <w:t xml:space="preserve">объекту, используемых для осуществления        </w:t>
              <w:br/>
              <w:t xml:space="preserve">лицензируемой деятельности, заверенный         </w:t>
              <w:br/>
              <w:t xml:space="preserve">руководителем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соответствие  </w:t>
              <w:br/>
              <w:t xml:space="preserve">работников лицензионным требованиям и условиям </w:t>
              <w:br/>
              <w:t xml:space="preserve">&lt;*&gt;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пии документов, не заверенные нотариусом, представляются с предъявлением ориг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 /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роду Москве ________ /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получения лицензии на деятельность, связанную с использованием возбудителей инфекционных заболеваний (заполняется заяви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