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ковского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я от 22.02.1996 N 4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О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документов, находящихся в деле об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клада временного хранения (таможенного скла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Копия лицензии N   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 Платежное поручение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 Ходатайство таможни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 Акт обследования склада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 Процедура использования склада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 Заявление владельца склада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 Согласование с администраци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круга (р-на)      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  Устав организации  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9.  Учредительный договор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0. Свидетельство о регистрации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1. Справка Госкомстата России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2. Документ, подтверждающий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обственности (балансовая справ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говор аренды, договор о совмес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еятельности и др.)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3. Подтверждение уполномоченн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открытии (наличии) валю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и рублевого счетов 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4. Гарантия банка (для учреждения ТС)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5. Список сотрудников, имеющих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оступа            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6. План подъездных путей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7. План территории склада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8. План помещений склада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9. Прочие документы                       ___ экз. на ___ лис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ТОГО:        ____ экз. на ___ листа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6</Words>
  <Characters>2048</Characters>
  <CharactersWithSpaces>17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2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10:32:00Z</dcterms:modified>
  <cp:revision>2</cp:revision>
  <dc:subject>Опись</dc:subject>
  <dc:title>Опись документов, находящихся в деле об учреждении склада временного хранения (таможенного склад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