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использования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онизирующего излучения (генерирующих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е действия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ннулирование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ДЛЯ ПОЛУЧЕНИЯ ЛИЦЕНЗ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ЗАЯВИТЕЛ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346"/>
        <w:gridCol w:w="94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документ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стр.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веренность на представление интересов       </w:t>
              <w:br/>
              <w:t xml:space="preserve">юридического лиц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(устав) 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подтверждающего факт         </w:t>
              <w:br/>
              <w:t xml:space="preserve">внесения записи о юридическом лице в Единый   </w:t>
              <w:br/>
              <w:t xml:space="preserve">государственный реестр юридических лиц 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постановке соискателя   </w:t>
              <w:br/>
              <w:t xml:space="preserve">лицензии на учет в налоговом органе с         </w:t>
              <w:br/>
              <w:t xml:space="preserve">указанием идентификационного номера           </w:t>
              <w:br/>
              <w:t xml:space="preserve">налогоплательщика &lt;*&gt;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выданного в установленном порядке       </w:t>
              <w:br/>
              <w:t xml:space="preserve">санитарно-эпидемиологического заключения      </w:t>
              <w:br/>
              <w:t xml:space="preserve">о соответствии государственным                </w:t>
              <w:br/>
              <w:t xml:space="preserve">санитарно-эпидемиологическим нормам работ     </w:t>
              <w:br/>
              <w:t xml:space="preserve">с источниками ионизирующего излучения         </w:t>
              <w:br/>
              <w:t xml:space="preserve">на каждое территориально обособленное         </w:t>
              <w:br/>
              <w:t xml:space="preserve">подразделение, объект, используемые для       </w:t>
              <w:br/>
              <w:t xml:space="preserve">осуществления лицензируемой деятельности 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&lt;**&gt; радиационных источников,        </w:t>
              <w:br/>
              <w:t xml:space="preserve">заверенный руководителем организации -        </w:t>
              <w:br/>
              <w:t xml:space="preserve">соискателя лицензии, которые он использует    </w:t>
              <w:br/>
              <w:t xml:space="preserve">или предполагает использовать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санитарно-эпидемиологических заключений </w:t>
              <w:br/>
              <w:t xml:space="preserve">на радиационные источники &lt;*&gt;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правоустанавливающих документов         </w:t>
              <w:br/>
              <w:t xml:space="preserve">на радиационные источники &lt;*&gt;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лицензии на медицинскую деятельность    </w:t>
              <w:br/>
              <w:t xml:space="preserve">(для соискателей лицензии, использующих       </w:t>
              <w:br/>
              <w:t xml:space="preserve">радиационные источники медицинского           </w:t>
              <w:br/>
              <w:t xml:space="preserve">и лечебно-диагностического назначения) &lt;*&gt;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лицензионного </w:t>
              <w:br/>
              <w:t xml:space="preserve">сбора за рассмотрение заявления               </w:t>
              <w:br/>
              <w:t xml:space="preserve">о предоставлении лицензии &lt;*&gt;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лицензионного </w:t>
              <w:br/>
              <w:t xml:space="preserve">сбора за выдачу лицензи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работников, осуществляющих             </w:t>
              <w:br/>
              <w:t xml:space="preserve">лицензируемую деятельность по каждому         </w:t>
              <w:br/>
              <w:t xml:space="preserve">территориально обособленному подразделению,   </w:t>
              <w:br/>
              <w:t xml:space="preserve">объекту, используемыи для осуществления       </w:t>
              <w:br/>
              <w:t xml:space="preserve">лицензируемой деятельности, заверенный        </w:t>
              <w:br/>
              <w:t xml:space="preserve">руководителем юридического лиц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соответствие </w:t>
              <w:br/>
              <w:t xml:space="preserve">работников лицензионным требованиям           </w:t>
              <w:br/>
              <w:t xml:space="preserve">и условиям &lt;*&gt;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пии документов, не заверенные нотариусом, представляются с предъявлением ориги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речень установок, содержащих генерирующие источники ионизирующего излучения, которые соискатель лицензии предполагает эксплуатировать, представить по фор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674"/>
        <w:gridCol w:w="1486"/>
        <w:gridCol w:w="1079"/>
        <w:gridCol w:w="1756"/>
        <w:gridCol w:w="810"/>
        <w:gridCol w:w="1349"/>
        <w:gridCol w:w="161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ЭЗ &lt;*&gt;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 xml:space="preserve">&lt;**&gt;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ск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а в     </w:t>
              <w:br/>
              <w:t>эксплуатаци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действия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анитарно-эпидемиологическо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о реконструкции, замене комплектующих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____________ /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став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роду Москве ________ /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 отдела, 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1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Территориальное 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яемых для получения лицензии на деятельность в области использования источников ионизирующего излучения (заполняется заявител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