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зработки и утверждения нормативных документов Государственной противопожарной службы МВД России (НПБ 01-93), в котором приведена данная форма, утвержденный Приказом МВД РФ от 06.12.1993 N 521, введен в действие с 1 января 199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 и утверждения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Государственной противопожа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МВД России НПБ 01-9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Инспекцией РФ по пожарному надзор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ВД РФ от 06.12.1993 N 5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ПИСЬ ДОКУМЕНТОВ, ВХОДЯЩИХ В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нормативного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┬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документов            │Количество│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</w:t>
      </w:r>
      <w:r>
        <w:rPr/>
        <w:t>документов│лис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1                       │   2      │   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Техническое задание на разработку нормативного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кумента        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Нормативные    документы,    взамен    которых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зработан данный нормативный документ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Проект     нормативного  документа  в   первой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дакции      с     пояснительной    запиской,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сылавшийся на отзыв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Перечень    организаций,  которым   рассылался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ект  документа  на  отзыв  с  указанием   о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лучении отзыва 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Подлинники отзывов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Сводка отзывов   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Подлинники документов о  согласовании  проекта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рмативного документа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Протоколы     (или   выписки  из   протоколов)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кспертных и научно-технических советов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Протоколы    согласительных    совещаний    по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смотрению проекта нормативного документа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Протоколы разногласий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Проект нормативного документа в  окончательной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дакции, внесенный на утверждение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Пояснительная записка к  проекту  нормативного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кумента, внесенному на утверждение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Утвержденный нормативный документ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Копия  приказа  об  утверждении  и  введении в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йствие нормативного документа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Копия   письма  в  издательскую  организацию о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правлении нормативного документа для издания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Переписка  по  ходу  разработки   нормативного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кумента        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┴──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ившего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утверждения       _______________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_______________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 (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3</Characters>
  <CharactersWithSpaces>3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входящих в дел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