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услуг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овещаний, конфере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жествен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ДЛЯ УЧАСТИЯ В КОНКУРСЕ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__________________________________________ подтвержд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 -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для участия в конкурсе на (по) __________________________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тся ниже перечислен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020"/>
        <w:gridCol w:w="121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страни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ка на участие в конкурсе (по форме 2           </w:t>
              <w:br/>
              <w:t xml:space="preserve">раздела III)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кета участника размещения заказа (по форме 3     </w:t>
              <w:br/>
              <w:t xml:space="preserve">раздела III)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о функциональных и качественных        </w:t>
              <w:br/>
              <w:t xml:space="preserve">характеристиках услуг (по форме 4, указанной       </w:t>
              <w:br/>
              <w:t xml:space="preserve">в разделе III)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цен, включающая предложение о цене         </w:t>
              <w:br/>
              <w:t xml:space="preserve">контракта (по форме 5, указанной в разделе III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реестра        </w:t>
              <w:br/>
              <w:t xml:space="preserve">юридических лиц или нотариально заверенная копия   </w:t>
              <w:br/>
              <w:t xml:space="preserve">такой выписки (для юридических лиц), выписка       </w:t>
              <w:br/>
              <w:t xml:space="preserve">из Единого государственного реестра индивидуальных </w:t>
              <w:br/>
              <w:t xml:space="preserve">предпринимателей или нотариально заверенная копия  </w:t>
              <w:br/>
              <w:t xml:space="preserve">такой выписки (для индивидуальных                  </w:t>
              <w:br/>
              <w:t>предпринимателей), копии документов, удостоверяющих</w:t>
              <w:br/>
              <w:t xml:space="preserve">личность (для иных физических лиц)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лица           </w:t>
              <w:br/>
              <w:t xml:space="preserve">на осуществление действий от имени участника       </w:t>
              <w:br/>
              <w:t xml:space="preserve">размещения заказа, в случае необходимости          </w:t>
              <w:br/>
              <w:t xml:space="preserve">(доверенность)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заверенная копия лицензии на право     </w:t>
              <w:br/>
              <w:t xml:space="preserve">осуществления деятельности по предмету конкурс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лежащим образом заверенный перевод на русский   </w:t>
              <w:br/>
              <w:t xml:space="preserve">язык документов о государственной регистрации      </w:t>
              <w:br/>
              <w:t xml:space="preserve">юридического лица или физического лица в качестве  </w:t>
              <w:br/>
              <w:t xml:space="preserve">индивидуального предпринимателя в соответствии     </w:t>
              <w:br/>
              <w:t xml:space="preserve">с законодательством соответствующего государства   </w:t>
              <w:br/>
              <w:t xml:space="preserve">(для иностранных лиц)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кументы, представляемые по усмотрению     </w:t>
              <w:br/>
              <w:t xml:space="preserve">участника размещения заказа и рекомендованные      </w:t>
              <w:br/>
              <w:t xml:space="preserve">Государственным заказчиком к представлению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должность) 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5</Characters>
  <CharactersWithSpaces>2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Аппарат Правительства Московской област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для участия в конкурсе на оказание услуг по обеспечению проведения совещаний, конференций, торжественных мероприятий на территории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