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ккреди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нятых от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сданных хозяйствующим субъектом в Министерство социальной защиты населения Московской области для получения аттестата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