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о выписке из реестра уч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по инвестиционному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КУМЕНТОВ, ПРИЛАГАЕМЫХ К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┬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звание и реквизиты │Строительный адрес  │Количество коп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документа        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┴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Ф.И.О.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контактный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2</Characters>
  <CharactersWithSpaces>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Правительство Москвы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рилагаемых к заявлению о выписке из реестра учетной регистрации по инвестиционному контракту и/или договору о привлечении финансовых средств юридических лиц в строительство жиль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