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СДА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выдаче лиценз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              </w:t>
              <w:br/>
              <w:t xml:space="preserve">государственной регистрации граждан </w:t>
              <w:br/>
              <w:t xml:space="preserve">в качестве индивидуального          </w:t>
              <w:br/>
              <w:t xml:space="preserve">предпринимателя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 постановке на учет в      </w:t>
              <w:br/>
              <w:t xml:space="preserve">налоговом орган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сдаче         </w:t>
              <w:br/>
              <w:t xml:space="preserve">экзаменов по программе подготовки   </w:t>
              <w:br/>
              <w:t xml:space="preserve">антикризисных управляющи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трудовой книжк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внесение   </w:t>
              <w:br/>
              <w:t xml:space="preserve">платы за рассмотрение заяв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ых документ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"__" 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ых документ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сданных соискателем лицензи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