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и на медицинскую деяте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ись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ленных соискателем лицензии (лицензиато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получения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дицин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что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оискателя лицензии (лицензиат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представил, а лиценз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искателя лицензии (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_____________________________________________________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лиценз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за N ____________ ниже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345"/>
        <w:gridCol w:w="675"/>
        <w:gridCol w:w="121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лис-</w:t>
              <w:br/>
              <w:t xml:space="preserve">то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о  </w:t>
              <w:br/>
              <w:t xml:space="preserve">пред-   </w:t>
              <w:br/>
              <w:t>ставлено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о предоставлении лицензии с         </w:t>
              <w:br/>
              <w:t xml:space="preserve">приложением(ями) с указанием номенклатуры     </w:t>
              <w:br/>
              <w:t xml:space="preserve">работ и услуг по оказанию медицинской помощ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учредительных документов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я документа, подтверждающего факт внесения</w:t>
              <w:br/>
              <w:t xml:space="preserve">сведений о юридическом лице в ЕГРЮЛ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документа о постановке соискателя       </w:t>
              <w:br/>
              <w:t xml:space="preserve">лицензии на учет в налоговом органе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уплату               </w:t>
              <w:br/>
              <w:t xml:space="preserve">государственной пошлины за рассмотрение       </w:t>
              <w:br/>
              <w:t>лицензирующим органом заявления о рассмотрении</w:t>
              <w:br/>
              <w:t xml:space="preserve">заявления о предоставлении/переоформлении     </w:t>
              <w:br/>
              <w:t xml:space="preserve">лицензии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я санитарно-эпидемиологического заключения</w:t>
              <w:br/>
              <w:t>о соответствии санитарным правилам выполняемых</w:t>
              <w:br/>
              <w:t xml:space="preserve">работ и предоставляемых услуг, составляющих   </w:t>
              <w:br/>
              <w:t xml:space="preserve">медицинскую деятельность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наличие в штате     </w:t>
              <w:br/>
              <w:t xml:space="preserve">работников (врачей, среднего медицинского     </w:t>
              <w:br/>
              <w:t xml:space="preserve">персонала, инженерно-технических работников и </w:t>
              <w:br/>
              <w:t xml:space="preserve">др.), имеющих высшее или среднее специальное  </w:t>
              <w:br/>
              <w:t xml:space="preserve">образование и специальную подготовку,         </w:t>
              <w:br/>
              <w:t xml:space="preserve">соответствующие требованиям и характеру       </w:t>
              <w:br/>
              <w:t xml:space="preserve">выполняемых работ и предоставляемых услуг, а  </w:t>
              <w:br/>
              <w:t xml:space="preserve">также наличие у руководителя лицензиата и     </w:t>
              <w:br/>
              <w:t xml:space="preserve">(или) уполномоченного им лица высшего         </w:t>
              <w:br/>
              <w:t xml:space="preserve">специального образования и стажа работы по    </w:t>
              <w:br/>
              <w:t xml:space="preserve">лицензируемой деятельности (по конкретным     </w:t>
              <w:br/>
              <w:t xml:space="preserve">видам работ и услуг) не менее 5 лет, с        </w:t>
              <w:br/>
              <w:t xml:space="preserve">приложением документов, подтверждающих        </w:t>
              <w:br/>
              <w:t xml:space="preserve">повышение не реже 1 раза в 5 лет              </w:t>
              <w:br/>
              <w:t xml:space="preserve">квалификации работников юридического лица,    </w:t>
              <w:br/>
              <w:t xml:space="preserve">осуществляющих медицинскую деятельность, а    </w:t>
              <w:br/>
              <w:t xml:space="preserve">также индивидуального предпринимателя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наличие у           </w:t>
              <w:br/>
              <w:t xml:space="preserve">соискателя лицензии (лицензиата)              </w:t>
              <w:br/>
              <w:t xml:space="preserve">принадлежащих ему на праве собственности      </w:t>
              <w:br/>
              <w:t xml:space="preserve">или на ином законном основании                </w:t>
              <w:br/>
              <w:t xml:space="preserve">соответствующих помещений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соответствие        </w:t>
              <w:br/>
              <w:t xml:space="preserve">лицензионным требованиям и условиям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наличие             </w:t>
              <w:br/>
              <w:t xml:space="preserve">соответствующих организационно-технических    </w:t>
              <w:br/>
              <w:t xml:space="preserve">условий материально-технического оснащения,   </w:t>
              <w:br/>
              <w:t>включая оборудование, инструменты, транспорт и</w:t>
              <w:br/>
              <w:t xml:space="preserve">документацию, обеспечивающих использование    </w:t>
              <w:br/>
              <w:t xml:space="preserve">медицинских технологий, разрешенных к         </w:t>
              <w:br/>
              <w:t xml:space="preserve">применению Федеральной службой по надзору в   </w:t>
              <w:br/>
              <w:t xml:space="preserve">сфере здравоохранения и социального развит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кументы, подтверждающие наличие и содержание</w:t>
              <w:br/>
              <w:t xml:space="preserve">в работоспособном состоянии средств           </w:t>
              <w:br/>
              <w:t xml:space="preserve">противопожарной защиты (пожарной сигнализации </w:t>
              <w:br/>
              <w:t xml:space="preserve">и пожаротушения), противопожарного            </w:t>
              <w:br/>
              <w:t xml:space="preserve">водоснабжения и необходимого для ликвидации   </w:t>
              <w:br/>
              <w:t xml:space="preserve">пожара расчетного запаса специальных средств, </w:t>
              <w:br/>
              <w:t xml:space="preserve">а также наличие плана действий персонала на   </w:t>
              <w:br/>
              <w:t xml:space="preserve">случай пожара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4995" w:type="dxa"/>
        <w:jc w:val="left"/>
        <w:tblInd w:w="3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6"/>
        <w:gridCol w:w="615"/>
        <w:gridCol w:w="1224"/>
        <w:gridCol w:w="697"/>
        <w:gridCol w:w="922"/>
      </w:tblGrid>
      <w:tr>
        <w:trPr>
          <w:trHeight w:val="240" w:hRule="atLeast"/>
          <w:cantSplit w:val="true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рующий орган        </w:t>
            </w:r>
          </w:p>
        </w:tc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искатель лицензии (лицензиат)     </w:t>
            </w:r>
          </w:p>
        </w:tc>
      </w:tr>
      <w:tr>
        <w:trPr>
          <w:trHeight w:val="48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работника</w:t>
              <w:br/>
              <w:t xml:space="preserve">лицензирующего     </w:t>
              <w:br/>
              <w:t xml:space="preserve">органа            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работника     </w:t>
              <w:br/>
              <w:t xml:space="preserve">соискателя лицензии     </w:t>
              <w:br/>
              <w:t xml:space="preserve">(лицензиата)           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на основании  </w:t>
              <w:br/>
              <w:t xml:space="preserve">которого действует      </w:t>
              <w:br/>
              <w:t>представитель соискателя</w:t>
              <w:br/>
              <w:t xml:space="preserve">лицензии (лицензиата)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(подпись) │              (подпись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3</Characters>
  <CharactersWithSpaces>3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едставленных соискателем лицензии (лицензиатом), для получения лицензии на осуществление медицинской деятельности (приложение к заявлению о предоставлении лицензии на медицинскую деятельност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