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лекарствен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представил, а лиценз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________________________________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оискателя лицензии (лицензиата) "__" ______________ 200_ г.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следующие документы д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оставления лицензии на производство лекарственны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формления приложения к действующей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указ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Наименование документа                 │Кол-во│Допол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│листов│т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│      │</w:t>
      </w:r>
      <w:r>
        <w:rPr/>
        <w:t>пред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│      │</w:t>
      </w:r>
      <w:r>
        <w:rPr/>
        <w:t>став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Заявление соискателя лицензии/лицензиата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Перечень лекарственных средств, которые заявитель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тов производить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Решение о выпуске лекарственного средства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Копия сертификата производства медицинского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мунобиологического препарата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Копия титульного листа промышленного или пускового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ламента вновь создаваемого производства,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гласованного и утвержденного в установленном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рядке  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Копии патентов Российской Федерации (свидетельств на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ные знаки) или лицензионных договоров,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решающих производство патентованных лекарственных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(использование интеллектуальной собственности)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&lt;*&gt; Копии учредительных документов: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став; 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изменения и дополнения к Уставу;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чредительный договор (решение);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изменения и дополнения в учредительный договор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ешение)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&lt;*&gt; Копия документа, подтверждающего факт внесения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писи о юридическом лице в Единый государственный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естр юридических лиц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&lt;*&gt; Копия свидетельства о постановке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ата/соискателя лицензии на учет в налоговом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е.  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│&lt;*&gt; Копия уведомления о постановке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ата/соискателя лицензии на учет в налоговом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е по месту нахождения территориального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собленного подразделения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Копия информационного письма территориальных органов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статистического наблюдения о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своении лицензиату/соискателю лицензии кодов по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российским классификаторам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Копия документа, подтверждающего согласие органов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тного самоуправления на размещение производства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карственных средств на соответствующей территории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&lt;*&gt; Копия санитарно-эпидемиологического заключения о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ии производства лекарственных средств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м санитарно-эпидемиологическим правилам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&lt;*&gt; Копии документов, подтверждающих наличие у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ителя принадлежащих ему на праве собственности или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ом законном основании зданий, помещений и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рудования, необходимых для осуществления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руемой деятельности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│Копии документов, подтверждающих соответствующую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онным требованиям и условиям квалификацию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ов, ответственных за производство, качество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маркировку лекарственных средств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│Информация о предприятии (мастер-файл),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идетельствующая о наличии у лицензиата/соискателя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и возможности выполнения лицензионных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ебований и условий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│Копия платежного поручения с оригинальной отметкой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анка о принятии к исполнению платежа (государственной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шлины в размере 300 рублей) за рассмотрение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ления лицензиата/соискателя лицензии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│Копия действующей лицензии на производство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карственных средств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│Доверенность на лицо, представляющее документы на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рование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Копии    документов,    не    заверенные   нотариа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с предъявлением ориги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__   Документы принял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должность, подпись)       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5</Words>
  <Characters>8265</Characters>
  <CharactersWithSpaces>7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 (приложение к заявлению о предоставлении лицензии на осуществление деятельности по производству лекарственных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