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ОВ, ПРЕДСТАВЛЕННЫХ В 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ОВСКОЙ ОБЛАСТИ ДЛЯ ПОДТВЕРЖДЕНИЯ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ЯЗАТЕЛЬСТВ, ПОДЛЕЖАЩИХ ИСПОЛНЕНИЮ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луча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N лицевого с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4"/>
        <w:gridCol w:w="2026"/>
        <w:gridCol w:w="242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 </w:t>
              <w:br/>
              <w:t xml:space="preserve">документа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экземпляр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ы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ы принял: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аботника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финансов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енных в Министерство финансов Московской области для подтверждения денежных обязательств, подлежащих исполнению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