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10 г. N 70-01-44/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ЗАЯВИТЕЛЯМИ ДЛЯ УЧАС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АУКЦИОНЕ И ПРИКЛАДЫВАЕМЫХ К ЗАЯВ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1080"/>
        <w:gridCol w:w="1350"/>
        <w:gridCol w:w="1619"/>
        <w:gridCol w:w="1486"/>
        <w:gridCol w:w="1484"/>
      </w:tblGrid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страни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инник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тариально</w:t>
              <w:br/>
              <w:t xml:space="preserve">заверенная </w:t>
              <w:br/>
              <w:t xml:space="preserve">коп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,    </w:t>
              <w:br/>
              <w:t>заверенная</w:t>
              <w:br/>
              <w:t>Заявителе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360" w:hRule="atLeast"/>
          <w:cantSplit w:val="true"/>
        </w:trPr>
        <w:tc>
          <w:tcPr>
            <w:tcW w:w="11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Документы, общие от юридических лиц, физических лиц и индивидуальных           </w:t>
              <w:br/>
              <w:t xml:space="preserve">предпринимателей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Доверенность на сдачу    </w:t>
              <w:br/>
              <w:t xml:space="preserve">заявки и других необходимых   </w:t>
              <w:br/>
              <w:t xml:space="preserve">документов (форма N 4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Доверенность на право    </w:t>
              <w:br/>
              <w:t xml:space="preserve">представлять интересы         </w:t>
              <w:br/>
              <w:t xml:space="preserve">организации/физического       </w:t>
              <w:br/>
              <w:t xml:space="preserve">лица/индивидуального          </w:t>
              <w:br/>
              <w:t xml:space="preserve">предпринимателя на аукционе   </w:t>
              <w:br/>
              <w:t xml:space="preserve">(форма N 5)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Анкета Заявителя на      </w:t>
              <w:br/>
              <w:t>участие в аукционе (форма N 6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Заявление за подписью    </w:t>
              <w:br/>
              <w:t xml:space="preserve">уполномоченного лица об       </w:t>
              <w:br/>
              <w:t xml:space="preserve">отсутствии невыполненных      </w:t>
              <w:br/>
              <w:t xml:space="preserve">обязательств перед городом    </w:t>
              <w:br/>
              <w:t xml:space="preserve">(форма N 7)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Платежное поручение о    </w:t>
              <w:br/>
              <w:t xml:space="preserve">внесении задатка с отметкой   </w:t>
              <w:br/>
              <w:t xml:space="preserve">банка об исполнении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Договор о внесении       </w:t>
              <w:br/>
              <w:t xml:space="preserve">задатка (форма N 8)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. Сопроводительное письмо  </w:t>
              <w:br/>
              <w:t xml:space="preserve">к договору о внесении задатка </w:t>
              <w:br/>
              <w:t xml:space="preserve">(форма N 9)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8. Справка налоговых        </w:t>
              <w:br/>
              <w:t xml:space="preserve">органов, подтверждающая       </w:t>
              <w:br/>
              <w:t xml:space="preserve">отсутствие задолженности по   </w:t>
              <w:br/>
              <w:t xml:space="preserve">налогам и другим обязательным </w:t>
              <w:br/>
              <w:t xml:space="preserve">платежам (выданная не ранее 1 </w:t>
              <w:br/>
              <w:t xml:space="preserve">месяца до дня проведения      </w:t>
              <w:br/>
              <w:t xml:space="preserve">аукциона) (акт сверки с       </w:t>
              <w:br/>
              <w:t xml:space="preserve">налоговой инспекцией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. 5 экземпляров            </w:t>
              <w:br/>
              <w:t xml:space="preserve">оформленного в установленном  </w:t>
              <w:br/>
              <w:t xml:space="preserve">порядке согласия на проверку  </w:t>
              <w:br/>
              <w:t xml:space="preserve">достоверности и полноты       </w:t>
              <w:br/>
              <w:t xml:space="preserve">представленной информации     </w:t>
              <w:br/>
              <w:t xml:space="preserve">(форма N 10 лотовой           </w:t>
              <w:br/>
              <w:t xml:space="preserve">документации)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0. Список аффилированных   </w:t>
              <w:br/>
              <w:t xml:space="preserve">лиц, выписка из реестра       </w:t>
              <w:br/>
              <w:t xml:space="preserve">акционеров (для акционерных   </w:t>
              <w:br/>
              <w:t xml:space="preserve">обществ), выданная не ранее 2 </w:t>
              <w:br/>
              <w:t xml:space="preserve">месяцев до даты проведения    </w:t>
              <w:br/>
              <w:t xml:space="preserve">аукциона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Документы от юридических лиц 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Свидетельство о          </w:t>
              <w:br/>
              <w:t xml:space="preserve">регистрации юридического лица </w:t>
              <w:br/>
              <w:t xml:space="preserve">(с 01.01.2003 копия           </w:t>
              <w:br/>
              <w:t xml:space="preserve">свидетельства из налогового   </w:t>
              <w:br/>
              <w:t xml:space="preserve">органа, подтверждающего факт  </w:t>
              <w:br/>
              <w:t xml:space="preserve">внесения записи о юридическом </w:t>
              <w:br/>
              <w:t xml:space="preserve">лице в Единый государственный </w:t>
              <w:br/>
              <w:t xml:space="preserve">реестр) в 4 экз.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Свидетельства о          </w:t>
              <w:br/>
              <w:t xml:space="preserve">регистрации изменений в       </w:t>
              <w:br/>
              <w:t xml:space="preserve">учредительные документы (если </w:t>
              <w:br/>
              <w:t xml:space="preserve">имеются) или выписка из       </w:t>
              <w:br/>
              <w:t xml:space="preserve">реестра юридических лиц об    </w:t>
              <w:br/>
              <w:t xml:space="preserve">отсутствии изменений в        </w:t>
              <w:br/>
              <w:t xml:space="preserve">учредительных документах,     </w:t>
              <w:br/>
              <w:t xml:space="preserve">заверенная МНС (срок действия </w:t>
              <w:br/>
              <w:t xml:space="preserve">выписки - 1 месяц), в 4 экз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Свидетельство о          </w:t>
              <w:br/>
              <w:t>постановке на учет в налоговом</w:t>
              <w:br/>
              <w:t xml:space="preserve">органе в 4 экз.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Учредительные документы  </w:t>
              <w:br/>
              <w:t xml:space="preserve">в 4 экз.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Выписка из Единого       </w:t>
              <w:br/>
              <w:t xml:space="preserve">государственного реестра      </w:t>
              <w:br/>
              <w:t xml:space="preserve">юридических лиц, выданная не  </w:t>
              <w:br/>
              <w:t xml:space="preserve">ранее 1 месяца до даты        </w:t>
              <w:br/>
              <w:t xml:space="preserve">проведения аукциона (для      </w:t>
              <w:br/>
              <w:t xml:space="preserve">иностранных лиц - надлежащим  </w:t>
              <w:br/>
              <w:t xml:space="preserve">образом легализованный        </w:t>
              <w:br/>
              <w:t xml:space="preserve">документ с заверенным         </w:t>
              <w:br/>
              <w:t xml:space="preserve">переводом на русский язык о   </w:t>
              <w:br/>
              <w:t xml:space="preserve">государственной регистрации   </w:t>
              <w:br/>
              <w:t xml:space="preserve">юридического лица в           </w:t>
              <w:br/>
              <w:t xml:space="preserve">соответствии с                </w:t>
              <w:br/>
              <w:t xml:space="preserve">законодательством             </w:t>
              <w:br/>
              <w:t xml:space="preserve">иностранного государства), в  </w:t>
              <w:br/>
              <w:t xml:space="preserve">4 экз.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Заверенные руководителем </w:t>
              <w:br/>
              <w:t xml:space="preserve">и главным бухгалтером копии   </w:t>
              <w:br/>
              <w:t>бухгалтерских балансов - форма</w:t>
              <w:br/>
              <w:t xml:space="preserve">N 1 (код формы 0710001 по     </w:t>
              <w:br/>
              <w:t xml:space="preserve">ОКУД) и форма N 2 "Отчет о    </w:t>
              <w:br/>
              <w:t xml:space="preserve">прибылях и убытках            </w:t>
              <w:br/>
              <w:t xml:space="preserve">организации" (код формы       </w:t>
              <w:br/>
              <w:t xml:space="preserve">0710002 по ОКУД) со штампами  </w:t>
              <w:br/>
              <w:t xml:space="preserve">ИФНС за два предыдущих года и </w:t>
              <w:br/>
              <w:t xml:space="preserve">за последний отчетный пери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 Корпоративное решение о  </w:t>
              <w:br/>
              <w:t xml:space="preserve">совершении сделки с указанием </w:t>
              <w:br/>
              <w:t xml:space="preserve">всех существенных условий     </w:t>
              <w:br/>
              <w:t xml:space="preserve">договора аренды земельного    </w:t>
              <w:br/>
              <w:t xml:space="preserve">участка (в случаях,           </w:t>
              <w:br/>
              <w:t xml:space="preserve">предусмотренных действующим   </w:t>
              <w:br/>
              <w:t xml:space="preserve">законодательством РФ,         </w:t>
              <w:br/>
              <w:t xml:space="preserve">учредительными и внутренними  </w:t>
              <w:br/>
              <w:t xml:space="preserve">документами юридического      </w:t>
              <w:br/>
              <w:t xml:space="preserve">лица), например:              </w:t>
              <w:br/>
              <w:t>- решение о совершении крупной</w:t>
              <w:br/>
              <w:t xml:space="preserve">сделки (в случае, если        </w:t>
              <w:br/>
              <w:t xml:space="preserve">заключение договора аренды    </w:t>
              <w:br/>
              <w:t xml:space="preserve">земельного участка является   </w:t>
              <w:br/>
              <w:t xml:space="preserve">для организации крупной       </w:t>
              <w:br/>
              <w:t xml:space="preserve">сделкой);                     </w:t>
              <w:br/>
              <w:t xml:space="preserve">- решение о совершении сделки </w:t>
              <w:br/>
              <w:t xml:space="preserve">с участием заинтересованных   </w:t>
              <w:br/>
              <w:t xml:space="preserve">лиц (в случае, если           </w:t>
              <w:br/>
              <w:t xml:space="preserve">заключение договора аренды    </w:t>
              <w:br/>
              <w:t xml:space="preserve">земельного участка является   </w:t>
              <w:br/>
              <w:t xml:space="preserve">для организации сделкой с     </w:t>
              <w:br/>
              <w:t xml:space="preserve">участием заинтересованных     </w:t>
              <w:br/>
              <w:t xml:space="preserve">лиц);                         </w:t>
              <w:br/>
              <w:t xml:space="preserve">- письменное согласие о       </w:t>
              <w:br/>
              <w:t xml:space="preserve">допуске к участию в аукционе  </w:t>
              <w:br/>
              <w:t xml:space="preserve">собственника имущества        </w:t>
              <w:br/>
              <w:t xml:space="preserve">унитарного предприятия -      </w:t>
              <w:br/>
              <w:t xml:space="preserve">соответствующих органов       </w:t>
              <w:br/>
              <w:t xml:space="preserve">государственной власти РФ,    </w:t>
              <w:br/>
              <w:t xml:space="preserve">органов государственной       </w:t>
              <w:br/>
              <w:t xml:space="preserve">власти субъектов РФ, органов  </w:t>
              <w:br/>
              <w:t xml:space="preserve">местного самоуправления       </w:t>
              <w:br/>
              <w:t xml:space="preserve">муниципальных образований     </w:t>
              <w:br/>
              <w:t xml:space="preserve">(только для унитарных         </w:t>
              <w:br/>
              <w:t xml:space="preserve">предприятий)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 Выписка из протокола     </w:t>
              <w:br/>
              <w:t xml:space="preserve">общего собрания учредителей   </w:t>
              <w:br/>
              <w:t xml:space="preserve">(акционеров) об избрании      </w:t>
              <w:br/>
              <w:t xml:space="preserve">исполнительного органа        </w:t>
              <w:br/>
              <w:t xml:space="preserve">юридического лица             </w:t>
              <w:br/>
              <w:t xml:space="preserve">(генерального директора,      </w:t>
              <w:br/>
              <w:t xml:space="preserve">председателя правления,       </w:t>
              <w:br/>
              <w:t xml:space="preserve">председателя совета           </w:t>
              <w:br/>
              <w:t xml:space="preserve">директоров) в 4 экз.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Документы, представляемые индивидуальными предпринимателями без образования    </w:t>
              <w:br/>
              <w:t xml:space="preserve">юридического лица               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Свидетельство о          </w:t>
              <w:br/>
              <w:t xml:space="preserve">регистрации в качестве        </w:t>
              <w:br/>
              <w:t xml:space="preserve">индивидуального               </w:t>
              <w:br/>
              <w:t xml:space="preserve">предпринимателя (для          </w:t>
              <w:br/>
              <w:t>физических лиц, осуществляющих</w:t>
              <w:br/>
              <w:t xml:space="preserve">предпринимательскую           </w:t>
              <w:br/>
              <w:t xml:space="preserve">деятельность без образования  </w:t>
              <w:br/>
              <w:t xml:space="preserve">юридического лица) в 4 экз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Свидетельство о          </w:t>
              <w:br/>
              <w:t>постановке на учет в налоговом</w:t>
              <w:br/>
              <w:t xml:space="preserve">органе в 4 экз.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Копии деклараций о       </w:t>
              <w:br/>
              <w:t xml:space="preserve">доходах со штампами ИФНС за   </w:t>
              <w:br/>
              <w:t xml:space="preserve">два предыдущих года и на      </w:t>
              <w:br/>
              <w:t xml:space="preserve">последнюю отчетную дату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Выписка из Единого       </w:t>
              <w:br/>
              <w:t xml:space="preserve">государственного реестра      </w:t>
              <w:br/>
              <w:t xml:space="preserve">индивидуальных                </w:t>
              <w:br/>
              <w:t xml:space="preserve">предпринимателей, выданная не </w:t>
              <w:br/>
              <w:t xml:space="preserve">ранее 1 месяца до даты        </w:t>
              <w:br/>
              <w:t xml:space="preserve">проведения аукциона, в 4 экз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 Документы,               </w:t>
              <w:br/>
              <w:t xml:space="preserve">подтверждающие открытие       </w:t>
              <w:br/>
              <w:t xml:space="preserve">целевого расчетного           </w:t>
              <w:br/>
              <w:t xml:space="preserve">(банковского) счета, с        </w:t>
              <w:br/>
              <w:t>указанием суммы и его целевого</w:t>
              <w:br/>
              <w:t xml:space="preserve">назначения со сроком действия </w:t>
              <w:br/>
              <w:t xml:space="preserve">до конца инвестиционного      </w:t>
              <w:br/>
              <w:t xml:space="preserve">проекта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Документы от физического лица, не являющегося индивидуальным предпринимателем  </w:t>
              <w:br/>
              <w:t xml:space="preserve">без образования юридического лица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Копия паспорта Заявителя </w:t>
              <w:br/>
              <w:t xml:space="preserve">с нотариально заверенной      </w:t>
              <w:br/>
              <w:t xml:space="preserve">подписью в 4 экз.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Свидетельство о          </w:t>
              <w:br/>
              <w:t>постановке на учет в налоговом</w:t>
              <w:br/>
              <w:t xml:space="preserve">органе в 4 экз.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Документы,               </w:t>
              <w:br/>
              <w:t xml:space="preserve">подтверждающие открытие       </w:t>
              <w:br/>
              <w:t xml:space="preserve">целевого расчетного           </w:t>
              <w:br/>
              <w:t xml:space="preserve">(банковского) счета, с        </w:t>
              <w:br/>
              <w:t>указанием суммы и его целевого</w:t>
              <w:br/>
              <w:t xml:space="preserve">назначения со сроком действия </w:t>
              <w:br/>
              <w:t xml:space="preserve">до конца инвестиционного      </w:t>
              <w:br/>
              <w:t xml:space="preserve">проекта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Документы, представляемые иностранными юридическими лицами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Регистрационные          </w:t>
              <w:br/>
              <w:t xml:space="preserve">документы, подтверждающие     </w:t>
              <w:br/>
              <w:t xml:space="preserve">инкорпорацию юридического     </w:t>
              <w:br/>
              <w:t xml:space="preserve">лица в иностранном            </w:t>
              <w:br/>
              <w:t xml:space="preserve">государстве, в 4 экз.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Учредительные документы  </w:t>
              <w:br/>
              <w:t xml:space="preserve">с нотариально заверенным      </w:t>
              <w:br/>
              <w:t xml:space="preserve">переводом в 4 экз.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Документы,               </w:t>
              <w:br/>
              <w:t xml:space="preserve">подтверждающие полномочия     </w:t>
              <w:br/>
              <w:t xml:space="preserve">руководителя либо иного       </w:t>
              <w:br/>
              <w:t xml:space="preserve">лица/иных лиц, уполномоченных </w:t>
              <w:br/>
              <w:t xml:space="preserve">действовать от имени          </w:t>
              <w:br/>
              <w:t xml:space="preserve">юридического лица в           </w:t>
              <w:br/>
              <w:t xml:space="preserve">соответствии с                </w:t>
              <w:br/>
              <w:t xml:space="preserve">законодательством страны      </w:t>
              <w:br/>
              <w:t xml:space="preserve">инкорпорации, в 4 экз.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 Корпоративные и иные     </w:t>
              <w:br/>
              <w:t xml:space="preserve">решения, согласия на участие  </w:t>
              <w:br/>
              <w:t xml:space="preserve">юридического лица в открытом  </w:t>
              <w:br/>
              <w:t xml:space="preserve">аукционе на право заключения  </w:t>
              <w:br/>
              <w:t xml:space="preserve">договора аренды земельного    </w:t>
              <w:br/>
              <w:t xml:space="preserve">участка в соответствии с      </w:t>
              <w:br/>
              <w:t xml:space="preserve">законодательством страны      </w:t>
              <w:br/>
              <w:t xml:space="preserve">инкорпорации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(Заявитель): _______________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: __________________________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"___" ________ 20__ г.   Время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(служба "одного окна"): __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пись документов представляется в 2 экземпляр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,  содержащие  помарки,  подчистки,  исправления  и т.п.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тся и не рассматри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1</Words>
  <Characters>8504</Characters>
  <CharactersWithSpaces>7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Департамент г. Москвы по конкурентной политике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едставляемых заявителями для участия в аукционе и прикладываемых к заявке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