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кадров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рриториаль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ИМЕЮЩИХСЯ В ЛИЧНОМ ДЕЛ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215"/>
        <w:gridCol w:w="1755"/>
        <w:gridCol w:w="32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ОКУМЕНТ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. </w:t>
              <w:br/>
              <w:t xml:space="preserve">лист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зъятия</w:t>
              <w:br/>
              <w:t xml:space="preserve">док-тов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изъят документ,  </w:t>
              <w:br/>
              <w:t xml:space="preserve">по какой причине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2</Characters>
  <CharactersWithSpaces>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Федеральная антимонопольная служба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имеющихся в личном деле гражданского служащего управления Федеральной антимонопо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