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СУБЪЕКТАМ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0"/>
        <w:gridCol w:w="148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на получение аттестата аккредитации по           </w:t>
              <w:br/>
              <w:t xml:space="preserve">установленной форме с указанием заявленных видов           </w:t>
              <w:br/>
              <w:t xml:space="preserve">деятельности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для юридического лица       </w:t>
              <w:br/>
              <w:t xml:space="preserve">(с предъявлением оригиналов в случае, если копии не        </w:t>
              <w:br/>
              <w:t xml:space="preserve">заверены в установленном порядке)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на учет в налоговом       </w:t>
              <w:br/>
              <w:t xml:space="preserve">органе (с предъявлением оригинала в случае, если копия не  </w:t>
              <w:br/>
              <w:t xml:space="preserve">заверена в установленном порядке)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осуществления субъектом аккредитации           </w:t>
              <w:br/>
              <w:t xml:space="preserve">заявленной деятельности (направление и характеристика      </w:t>
              <w:br/>
              <w:t xml:space="preserve">деятельности, продолжительность работы на рынке            </w:t>
              <w:br/>
              <w:t xml:space="preserve">оказываемых услуг, опыт работы на территории Московской    </w:t>
              <w:br/>
              <w:t xml:space="preserve">области и иных субъектов Российской Федерации, динамика    </w:t>
              <w:br/>
              <w:t xml:space="preserve">роста оказываемых услуг, востребованность заявленной       </w:t>
              <w:br/>
              <w:t xml:space="preserve">деятельности заказчиками  с указанием перечня заключенных  </w:t>
              <w:br/>
              <w:t xml:space="preserve">договоров)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ующую квалификацию по  </w:t>
              <w:br/>
              <w:t xml:space="preserve">предмету аккредитации заявителя (копии аттестатов,         </w:t>
              <w:br/>
              <w:t xml:space="preserve">свидетельств, дипломов специалистов с предъявлением        </w:t>
              <w:br/>
              <w:t xml:space="preserve">оригиналов в случае, если копии не заверены в              </w:t>
              <w:br/>
              <w:t xml:space="preserve">установленном порядке)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имеющихся документов (лицензий, сертификатов,        </w:t>
              <w:br/>
              <w:t xml:space="preserve">патентов) (с предъявлением оригиналов в случае, если копии </w:t>
              <w:br/>
              <w:t xml:space="preserve">не заверены в установленном порядке)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инансовом состоянии субъекта аккредитации      </w:t>
              <w:br/>
              <w:t xml:space="preserve">(бизнес-план, бухгалтерский баланс)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тельные письма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документы: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" 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культуры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субъектами аккредитации при Министерстве культу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