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равилах выпуска и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 кредитными организа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рта 2006 г. N 128-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ПИСЬ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ЯЕМ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ется 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ЛЯ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ЫПУСКА (ВЫПУСКОВ) (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ЫПУСКА) (ДОПОЛНИТЕЛЬНЫХ ВЫПУСКОВ)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УМАГ (РЕГИСТРАЦИИ ИЗМЕНЕНИЙ И/ИЛИ ДОПОЛ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РЕШЕНИЕ О ВЫПУСКЕ (ДОПОЛНИТЕЛЬНОМ ВЫПУСКЕ)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УМАГ/ПРОСПЕКТ ЦЕННЫХ БУМАГ,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ЧЕТА ОБ ИТОГАХ ВЫПУСКА (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ЫПУСКА) ЦЕННЫХ БУМАГ,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СПЕКТА 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ется полное фирменное наименование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рганизации - эмит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455"/>
        <w:gridCol w:w="2026"/>
        <w:gridCol w:w="175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листов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экземпляров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: ___ листа(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гнитный носитель: ___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существляющее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лично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 - эмитента       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9</Characters>
  <CharactersWithSpaces>1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Центральный банк Российской Федерации</dc:creator>
  <dc:description/>
  <dc:language>en-US</dc:language>
  <cp:lastModifiedBy/>
  <dcterms:modified xsi:type="dcterms:W3CDTF">2011-10-30T10:32:00Z</dcterms:modified>
  <cp:revision>2</cp:revision>
  <dc:subject>Опись</dc:subject>
  <dc:title>Опись документов, представляемых для государственной регистрации выпуска (выпусков) (дополнительного выпуска) (дополнительных выпусков) ценных бумаг (регистрации изменений и/или дополнений в решение о выпуске (дополнительном выпуске) ценных бумаг/просп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