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яемых для участия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-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для участия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жите 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 направляются нижеперечислен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108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финансово-бюджетного надзора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участия в открытом конкурс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