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технологической сх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оформления и тамож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и транспортных средств 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адной таможне с использованием комплек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атизированной системы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(КАС) "АИСТ-РТ21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ДОКУМЕНТОВ, ПРИЛАГАЕМЫХ К ГТД N 056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70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лист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N/КД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веренность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Р N/ТТН N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контроля доставки товара        </w:t>
              <w:br/>
              <w:t xml:space="preserve">ТИР N/ДКД N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ойс (счет - фактура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акт (договор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 сделки N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ТС N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тификат происхождения СТ-1/Форма 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Е ДОКУМЕНТЫ:                     </w:t>
              <w:br/>
              <w:t xml:space="preserve">N рублевый                               </w:t>
              <w:br/>
              <w:t xml:space="preserve">N валютный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 соответствия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гиенический сертификат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таможенного досмотра N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ешение иных государственных орган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ые документы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та принятия: "__" _______ 199_ г.    ФИО, статус деклара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ремя принят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 должностного лица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аможенного органа                     МП деклара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5</Characters>
  <CharactersWithSpaces>1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осковская запад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илагаемых к грузовой таможенной декларации № 056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