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┐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6   Код по ОКУД │          │    Код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┘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документов, передаваемых работодателем в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работодателя, передающего документы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ПФР  ___-___-___ 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____ КПП 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изации 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аткое)                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:   I  II  III  IV  квартал ____ год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ходящего документа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кументов данного </w:t>
              <w:br/>
              <w:t xml:space="preserve">наименования в пачк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кета застрахованного лица     </w:t>
              <w:br/>
              <w:t xml:space="preserve">(АДВ-1)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б обмене страхового  </w:t>
              <w:br/>
              <w:t xml:space="preserve">свидетельства (АДВ-2)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о выдаче дубликата    </w:t>
              <w:br/>
              <w:t>страхового свидетельства (АДВ-3)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сведения         </w:t>
              <w:br/>
              <w:t xml:space="preserve">о трудовом стаже, заработке     </w:t>
              <w:br/>
              <w:t xml:space="preserve">(вознаграждении), доходе и      </w:t>
              <w:br/>
              <w:t xml:space="preserve">начисленных страховых взносах   </w:t>
              <w:br/>
              <w:t xml:space="preserve">застрахованного лица (СЗВ-1 или </w:t>
              <w:br/>
              <w:t xml:space="preserve">СЗВ-3)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ая ведомость форм          </w:t>
              <w:br/>
              <w:t xml:space="preserve">документов СЗВ-3, передаваемых  </w:t>
              <w:br/>
              <w:t xml:space="preserve">работодателем в ПФР (АДВ-10)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кументов всех           </w:t>
              <w:br/>
              <w:t xml:space="preserve">наименований: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для   пачки   документов, сопровождаемой   электр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ачки документов, присвоенный работодателем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пачки в террито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ПФР                                    _____________ /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омер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для   пачки  документов,   содержащей  "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рудовом  стаже, заработке (вознаграждении),  доход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х взносах в ПФР застрахованного лица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работке (вознаграждении) и доходе за отчетный пери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емые при назначении пенсии (итого по пачке докумен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29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числено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собия по временной   </w:t>
              <w:br/>
              <w:t xml:space="preserve">нетрудоспособности и стипендии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Пенсионный фонд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ередаваемых работодателем в Пенсионный фонд Российской Федерации. Форма № АДВ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