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ЯЕМЫХ ДЛЯ ПОЛУЧЕНИЯ РАЗРЕШЕНИЯ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для   получения   разрешения   на   установку  рекламной 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ниже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484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лица,       </w:t>
              <w:br/>
              <w:t>принимающего</w:t>
              <w:br/>
              <w:t xml:space="preserve">документ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установку рекламной конструк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явителе (для физических лиц       </w:t>
              <w:br/>
              <w:t xml:space="preserve">- паспортные данные; для юридических лиц и   </w:t>
              <w:br/>
              <w:t xml:space="preserve">индивидуальных предпринимателей - сведения с </w:t>
              <w:br/>
              <w:t xml:space="preserve">указанием адреса местонахождения             </w:t>
              <w:br/>
              <w:t xml:space="preserve">(юридического и фактического),               </w:t>
              <w:br/>
              <w:t xml:space="preserve">идентификационного номера налогоплательщика  </w:t>
              <w:br/>
              <w:t xml:space="preserve">(ИНН), банковских реквизитов, должностей и   </w:t>
              <w:br/>
              <w:t xml:space="preserve">фамилий руководителя и главного бухгалтера,  </w:t>
              <w:br/>
              <w:t xml:space="preserve">номеров их телефонов)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копии учредительных документов    </w:t>
              <w:br/>
              <w:t xml:space="preserve">(устав, учредительный договор, свидетельство </w:t>
              <w:br/>
              <w:t xml:space="preserve">о регистрации юридического лица - для        </w:t>
              <w:br/>
              <w:t xml:space="preserve">юридических лиц, копия паспорта,             </w:t>
              <w:br/>
              <w:t xml:space="preserve">свидетельство о регистрации индивидуального  </w:t>
              <w:br/>
              <w:t xml:space="preserve">предпринимателя - для физических лиц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</w:t>
              <w:br/>
              <w:t xml:space="preserve">юридических лиц, выданная ФНС России (для    </w:t>
              <w:br/>
              <w:t xml:space="preserve">юридических лиц), выписка из Единого         </w:t>
              <w:br/>
              <w:t xml:space="preserve">государственного реестра индивидуальных      </w:t>
              <w:br/>
              <w:t xml:space="preserve">предпринимателей, выданная ФНС России (для   </w:t>
              <w:br/>
              <w:t xml:space="preserve">индивидуальных предпринимателей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становке на учет в         </w:t>
              <w:br/>
              <w:t xml:space="preserve">налоговом органе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бственнике земельного участка,  </w:t>
              <w:br/>
              <w:t xml:space="preserve">здания, сооружения, иного имущества, к       </w:t>
              <w:br/>
              <w:t>которому присоединяется рекламная конструкция</w:t>
              <w:br/>
              <w:t xml:space="preserve">(для физических лиц - паспортные данные; для </w:t>
              <w:br/>
              <w:t xml:space="preserve">юридических лиц и индивидуальных             </w:t>
              <w:br/>
              <w:t xml:space="preserve">предпринимателей - сведения с указанием      </w:t>
              <w:br/>
              <w:t xml:space="preserve">адреса местонахождения (юридического и       </w:t>
              <w:br/>
              <w:t xml:space="preserve">фактического), идентификационного номера     </w:t>
              <w:br/>
              <w:t xml:space="preserve">налогоплательщика (ИНН), банковских          </w:t>
              <w:br/>
              <w:t>реквизитов, должностей и фамилий руководителя</w:t>
              <w:br/>
              <w:t xml:space="preserve">и главного бухгалтера, номеров их телефоно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копия свидетельства о праве       </w:t>
              <w:br/>
              <w:t xml:space="preserve">собственности на объект недвижимости, к      </w:t>
              <w:br/>
              <w:t>которому присоединяется рекламная конструк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на установку и эксплуатацию рекламной</w:t>
              <w:br/>
              <w:t xml:space="preserve">конструкции с собственником земельного       </w:t>
              <w:br/>
              <w:t>участка, здания, сооружения, иного имущества,</w:t>
              <w:br/>
              <w:t xml:space="preserve">к которому присоединяется рекламная          </w:t>
              <w:br/>
              <w:t xml:space="preserve">конструкция (в случае, если заявитель не     </w:t>
              <w:br/>
              <w:t xml:space="preserve">является собственником указанного имуществ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с результатами торгов на право      </w:t>
              <w:br/>
              <w:t xml:space="preserve">заключения договора на установку и           </w:t>
              <w:br/>
              <w:t xml:space="preserve">эксплуатацию рекламной конструкции на        </w:t>
              <w:br/>
              <w:t xml:space="preserve">имуществе, находящемся в государственной или </w:t>
              <w:br/>
              <w:t xml:space="preserve">муниципальной собственности (в случае, если  </w:t>
              <w:br/>
              <w:t>земельный участок, здание или иное недвижимое</w:t>
              <w:br/>
              <w:t xml:space="preserve">имущество, на котором предполагается         </w:t>
              <w:br/>
              <w:t xml:space="preserve">установка рекламной конструкции, находится в </w:t>
              <w:br/>
              <w:t xml:space="preserve">государственной или муниципальной            </w:t>
              <w:br/>
              <w:t xml:space="preserve">собственности)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и или фотомонтаж (10 x 15 см)       </w:t>
              <w:br/>
              <w:t xml:space="preserve">рекламного места с нанесенной на него в      </w:t>
              <w:br/>
              <w:t xml:space="preserve">масштабе рекламной конструкцией - в 3        </w:t>
              <w:br/>
              <w:t xml:space="preserve">экземплярах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айн-проект рекламной конструкции (чертеж, </w:t>
              <w:br/>
              <w:t xml:space="preserve">расчеты на прочность, устойчивость, ветровую </w:t>
              <w:br/>
              <w:t>нагрузку и т.д.), разработанный организацией,</w:t>
              <w:br/>
              <w:t xml:space="preserve">имеющей право в соответствии с действующим   </w:t>
              <w:br/>
              <w:t xml:space="preserve">законодательством на проектные работы, с     </w:t>
              <w:br/>
              <w:t xml:space="preserve">цветным эскизом изображения рекламы в        </w:t>
              <w:br/>
              <w:t xml:space="preserve">масштабе и с привязкой к рекламному месту,   </w:t>
              <w:br/>
              <w:t xml:space="preserve">утвержденный руководителем заявител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копия лицензии организации,       </w:t>
              <w:br/>
              <w:t xml:space="preserve">разработавшей проект средства наружной       </w:t>
              <w:br/>
              <w:t xml:space="preserve">рекламы, на право проектной деятельност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(схема) предполагаемого места          </w:t>
              <w:br/>
              <w:t xml:space="preserve">размещения рекламной конструкции с указанием </w:t>
              <w:br/>
              <w:t xml:space="preserve">местоположения (подробное описание с         </w:t>
              <w:br/>
              <w:t xml:space="preserve">привязкой к опоре освещения или объекту      </w:t>
              <w:br/>
              <w:t>капитального строительства) - в 3 экземпляра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кументы                             </w:t>
              <w:br/>
              <w:t xml:space="preserve">ОБЩЕЕ КОЛИЧЕСТВО ЛИСТОВ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описи документов на _____ листах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и  дата  регистрации  заявления  в  Журнале учета заявлений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9</Characters>
  <CharactersWithSpaces>4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получения разрешения на установку рекламной конструкци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