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аспространении рекламной информ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мещении средств наружной рекламы и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ского округа Краснознамен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ПИСЬ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едставляемых для получения раз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установку рекламной ко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_______________________________________________ подтвержда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 для  получения   разрешения   на   установку   рекламной   ко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яются нижеперечисленны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075"/>
        <w:gridCol w:w="1484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листов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лица,</w:t>
              <w:br/>
              <w:t xml:space="preserve">принимающего </w:t>
              <w:br/>
              <w:t xml:space="preserve">документы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аявление на установку рекламной конструкции</w:t>
              <w:br/>
              <w:t xml:space="preserve">на территории городского округа             </w:t>
              <w:br/>
              <w:t xml:space="preserve">Краснознаменск Московской области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 заявителе (для физических лиц -    </w:t>
              <w:br/>
              <w:t xml:space="preserve">паспортные данные; для юридических лиц и    </w:t>
              <w:br/>
              <w:t>индивидуальных предпринимателей - сведения с</w:t>
              <w:br/>
              <w:t xml:space="preserve">указанием адреса местонахождения            </w:t>
              <w:br/>
              <w:t xml:space="preserve">(юридического и фактического),              </w:t>
              <w:br/>
              <w:t xml:space="preserve">идентификационного номера налогоплательщика </w:t>
              <w:br/>
              <w:t xml:space="preserve">(ИНН), банковских реквизитов, должностей и  </w:t>
              <w:br/>
              <w:t xml:space="preserve">фамилий руководителя и главного бухгалтера, </w:t>
              <w:br/>
              <w:t xml:space="preserve">номеров их телефонов)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еренные копии учредительных документов   </w:t>
              <w:br/>
              <w:t>(устав, учредительный договор, свидетельство</w:t>
              <w:br/>
              <w:t xml:space="preserve">о регистрации юридического лица - для       </w:t>
              <w:br/>
              <w:t>юридических лиц, свидетельство о регистрации</w:t>
              <w:br/>
              <w:t xml:space="preserve">индивидуального предпринимателя - для       </w:t>
              <w:br/>
              <w:t xml:space="preserve">физических лиц)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иска из Единого государственного реестра </w:t>
              <w:br/>
              <w:t xml:space="preserve">юридических лиц, выданная ФНС России (для   </w:t>
              <w:br/>
              <w:t xml:space="preserve">юридических лиц). Выписка из Единого        </w:t>
              <w:br/>
              <w:t xml:space="preserve">государственного реестра индивидуальных     </w:t>
              <w:br/>
              <w:t xml:space="preserve">предпринимателей, выданная ФНС России (для  </w:t>
              <w:br/>
              <w:t xml:space="preserve">индивидуальных предпринимателей)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идетельство о постановке на учет в        </w:t>
              <w:br/>
              <w:t xml:space="preserve">налоговом органе, в том числе по месту      </w:t>
              <w:br/>
              <w:t xml:space="preserve">осуществления деятельности - МРИ ФНС России </w:t>
              <w:br/>
              <w:t xml:space="preserve">N 15 по Московской области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собственнике земельного участка, </w:t>
              <w:br/>
              <w:t xml:space="preserve">здания, сооружения, иного имущества, к      </w:t>
              <w:br/>
              <w:t xml:space="preserve">которому присоединяется рекламная           </w:t>
              <w:br/>
              <w:t>конструкция (для физических лиц - паспортные</w:t>
              <w:br/>
              <w:t>данные; для юридических лиц и индивидуальных</w:t>
              <w:br/>
              <w:t xml:space="preserve">предпринимателей - сведения с указанием     </w:t>
              <w:br/>
              <w:t xml:space="preserve">адреса местонахождения (юридического и      </w:t>
              <w:br/>
              <w:t xml:space="preserve">фактического), идентификационного номера    </w:t>
              <w:br/>
              <w:t xml:space="preserve">налогоплательщика (ИНН), банковских         </w:t>
              <w:br/>
              <w:t xml:space="preserve">реквизитов, должностей и фамилий            </w:t>
              <w:br/>
              <w:t xml:space="preserve">руководителя и главного бухгалтера, номеров </w:t>
              <w:br/>
              <w:t xml:space="preserve">их телефонов)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еренная копия свидетельства о праве      </w:t>
              <w:br/>
              <w:t xml:space="preserve">собственности на объект недвижимости, к     </w:t>
              <w:br/>
              <w:t xml:space="preserve">которому присоединяется рекламная           </w:t>
              <w:br/>
              <w:t xml:space="preserve">конструкция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на установку и эксплуатацию         </w:t>
              <w:br/>
              <w:t xml:space="preserve">рекламной конструкции с собственником       </w:t>
              <w:br/>
              <w:t xml:space="preserve">земельного участка, здания, сооружения,     </w:t>
              <w:br/>
              <w:t xml:space="preserve">иного имущества, к которому присоединяется  </w:t>
              <w:br/>
              <w:t xml:space="preserve">рекламная конструкция (в случае, если       </w:t>
              <w:br/>
              <w:t xml:space="preserve">заявитель не является собственником         </w:t>
              <w:br/>
              <w:t xml:space="preserve">указанного имущества)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окол с результатами торгов на право     </w:t>
              <w:br/>
              <w:t xml:space="preserve">заключения договора на установку и          </w:t>
              <w:br/>
              <w:t xml:space="preserve">эксплуатацию рекламной конструкции на       </w:t>
              <w:br/>
              <w:t>имуществе, находящемся в государственной или</w:t>
              <w:br/>
              <w:t xml:space="preserve">муниципальной собственности (в случае, если </w:t>
              <w:br/>
              <w:t xml:space="preserve">земельный участок, здание или иное          </w:t>
              <w:br/>
              <w:t xml:space="preserve">недвижимое имущество, на котором            </w:t>
              <w:br/>
              <w:t xml:space="preserve">предполагается установка рекламной          </w:t>
              <w:br/>
              <w:t>конструкции, находится в государственной или</w:t>
              <w:br/>
              <w:t xml:space="preserve">муниципальной собственности)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тографии или фотомонтаж (10 x 15 см)      </w:t>
              <w:br/>
              <w:t xml:space="preserve">рекламного места с нанесенной на него в     </w:t>
              <w:br/>
              <w:t xml:space="preserve">масштабе рекламной конструкцией - в 3       </w:t>
              <w:br/>
              <w:t xml:space="preserve">экземплярах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зайн-проект рекламной конструкции (чертеж,</w:t>
              <w:br/>
              <w:t>расчеты на прочность, устойчивость, ветровую</w:t>
              <w:br/>
              <w:t xml:space="preserve">нагрузку и т.д.), разработанный             </w:t>
              <w:br/>
              <w:t>организацией, имеющей право в соответствии с</w:t>
              <w:br/>
              <w:t xml:space="preserve">действующим законодательством на проектные  </w:t>
              <w:br/>
              <w:t xml:space="preserve">работы, с цветным эскизом изображения       </w:t>
              <w:br/>
              <w:t xml:space="preserve">рекламы в масштабе и с привязкой к          </w:t>
              <w:br/>
              <w:t>рекламному месту, утвержденный руководителем</w:t>
              <w:br/>
              <w:t xml:space="preserve">Заявителя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еренная копия лицензии организации,      </w:t>
              <w:br/>
              <w:t xml:space="preserve">разработавшей проект средства наружной      </w:t>
              <w:br/>
              <w:t xml:space="preserve">рекламы, на право проектной деятельности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та (схема) предполагаемого места         </w:t>
              <w:br/>
              <w:t>размещения рекламной конструкции с указанием</w:t>
              <w:br/>
              <w:t xml:space="preserve">местоположения (подробное описание с        </w:t>
              <w:br/>
              <w:t xml:space="preserve">привязкой к опоре освещения или объекту     </w:t>
              <w:br/>
              <w:t xml:space="preserve">капитального строительства) - в 3           </w:t>
              <w:br/>
              <w:t xml:space="preserve">экземплярах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документы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ЕЕ КОЛИЧЕСТВО ЛИСТОВ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__________________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)         (подпись)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согласно описи документов на _____ листах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__________________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)         (подпись)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ление  зарегистрировано  в  Журнале  учета  заявлений  на устан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ламных конструкций "___" __________ 200_ г. под номером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0</Words>
  <Characters>5218</Characters>
  <CharactersWithSpaces>44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2:00Z</dcterms:created>
  <dc:creator>Органы местного самоуправления г. Краснознаменска (Московская область)</dc:creator>
  <dc:description/>
  <dc:language>en-US</dc:language>
  <cp:lastModifiedBy/>
  <dcterms:modified xsi:type="dcterms:W3CDTF">2011-10-30T10:32:00Z</dcterms:modified>
  <cp:revision>2</cp:revision>
  <dc:subject>Опись</dc:subject>
  <dc:title>Опись документов, представляемых для получения разрешения на установку рекламной конструкции на территории городского округа Краснознамен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