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оведение 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аккредитации организаций в сфе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лавархитектур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, ПРЕДСТАВЛЯЕМЫХ В ГЛАВАРХИТЕКТУРУ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АСТИ СУБЪЕКТАМИ АККРЕДИТАЦИИ, НА ПЕРЕ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на получение аттестата аккредитации с указанием </w:t>
              <w:br/>
              <w:t xml:space="preserve">заявленных видов деятельност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для юридического лица (с   </w:t>
              <w:br/>
              <w:t xml:space="preserve">предъявлением оригинала в случае, если копия не заверена  </w:t>
              <w:br/>
              <w:t xml:space="preserve">нотариусом)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юридических   </w:t>
              <w:br/>
              <w:t xml:space="preserve">лиц на момент обращения хозяйствующего субъекта об        </w:t>
              <w:br/>
              <w:t xml:space="preserve">аккредитации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     </w:t>
              <w:br/>
              <w:t xml:space="preserve">органе (с предъявлением оригинала в случае, если копия не </w:t>
              <w:br/>
              <w:t xml:space="preserve">заверена нотариусом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   </w:t>
              <w:br/>
              <w:t xml:space="preserve">по предмету аккредитации заявителя (копии аттестатов,     </w:t>
              <w:br/>
              <w:t xml:space="preserve">свидетельств, дипломов специалистов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лицензий, сертификатов, патентов (с предъявлением   </w:t>
              <w:br/>
              <w:t xml:space="preserve">оригинала в случае, если копия не заверена нотариусом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инансовом состоянии субъекта аккредитации     </w:t>
              <w:br/>
              <w:t xml:space="preserve">(бухгалтерский баланс и отчет о прибылях и убытках на     </w:t>
              <w:br/>
              <w:t xml:space="preserve">последнюю отчетную дату с отметкой налогового органа о    </w:t>
              <w:br/>
              <w:t xml:space="preserve">принятии), план финансово-хозяйственной деятельности      </w:t>
              <w:br/>
              <w:t xml:space="preserve">(бизнес-план)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сутствии задолженности по заработной плате  </w:t>
              <w:br/>
              <w:t xml:space="preserve">и по уплате налогов и сборов в бюджеты всех уровне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реднем уровне заработной платы работников     </w:t>
              <w:br/>
              <w:t xml:space="preserve">субъекта аккредитации (должен соответствовать уровню      </w:t>
              <w:br/>
              <w:t xml:space="preserve">средней начисленной заработной платы по Московской        </w:t>
              <w:br/>
              <w:t xml:space="preserve">области)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истеме контроля качества выполняемых раб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ое расписание специалистов организац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мендательные письма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с указанием сведений по всем исполненным договорам</w:t>
              <w:br/>
              <w:t xml:space="preserve">за последний год работы по аккредитуемому виду            </w:t>
              <w:br/>
              <w:t xml:space="preserve">деятельности, в том числе по договорам и соглашениям,     </w:t>
              <w:br/>
              <w:t xml:space="preserve">заключенным с органами государственной власти Московской  </w:t>
              <w:br/>
              <w:t xml:space="preserve">области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 М.П.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 М.П.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8</Characters>
  <CharactersWithSpaces>2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Главное управление архитектуры и градостроительства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в Главархитектуру Московской области субъектами аккредитации, на переоформление аттестата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