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те по защи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торских и кандидат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сертац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6 г. N 3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меющихся в аттестационном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┬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 │   Наименование   │Количество листов│      Страниц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документов    │                 │ с _____ по 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 │      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 │      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┴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онного сове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тправки документов в Рособр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се документы, подшитые в дело, должны иметь сквозную нумерацию стра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9</Characters>
  <CharactersWithSpaces>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имеющихся в аттестационном деле соискателя ученой степени кандидата (доктора)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