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оведении уч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нвестицио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, ПРИЛАГАЕМЫХ К ЗАЯВЛЕНИЮ ОБ УЧЕТ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звание и реквизиты │Строительный адрес  │Количество коп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документа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Правительство Москвы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илагаемых к заявлению об учетной регистрации инвестиционного контракта и/или договора о привлечении финансовых средств юридических лиц в строительство жиль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