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ставляется отдельно в отношении каждого компл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ов, представляемых в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 одновре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яемых в _________________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регистрации выпуска (выпуск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ого выпуска (дополнительных выпус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ных бумаг (регистрации изменений и/или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ешение о выпуске (дополнительном выпуске)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умаг/проспект ценных бумаг, присвоения выпу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енных бумаг идентификационного ном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регистрации отчета (отч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тогах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енных бумаг, регистрации проспекта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996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носитель: 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 200_ г.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ая служба по финансовым рынкам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в регистрирующий орган государственной регистрации выпуска (выпусков), дополнительного выпуска (дополнительных выпусков) ценных бумаг (регистрации изменений и/или дополнений в решение о выпуске (дополнительном выпуске) ц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