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8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аходящихся у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484"/>
        <w:gridCol w:w="1755"/>
        <w:gridCol w:w="1081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документов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 сдаче   </w:t>
              <w:br/>
              <w:t xml:space="preserve">документа  </w:t>
              <w:br/>
              <w:t xml:space="preserve">и дата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е</w:t>
              <w:br/>
              <w:t xml:space="preserve">(инвен- </w:t>
              <w:br/>
              <w:t xml:space="preserve">тарные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е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4</Characters>
  <CharactersWithSpaces>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находящихся у исполнителя в Судебном департаменте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