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ельского хозяйства и продоволь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редоставления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 хозяйствующих субъектов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в сфере сельского хозяйства и продоволь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ИСЬ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НЯТЫХ ОТ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6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на получение аттестата аккредитации             </w:t>
              <w:br/>
              <w:t xml:space="preserve">по установленной форме с указанием заявленных видов       </w:t>
              <w:br/>
              <w:t xml:space="preserve">деятельности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учредительных документов для юридического лица      </w:t>
              <w:br/>
              <w:t xml:space="preserve">(с предъявлением оригиналов в случае, если копии          </w:t>
              <w:br/>
              <w:t xml:space="preserve">не заверены в установленном порядке)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а, подтверждающего факт внесения записи     </w:t>
              <w:br/>
              <w:t xml:space="preserve">о юридическом лице в Единый государственный реестр        </w:t>
              <w:br/>
              <w:t xml:space="preserve">юридических лиц (с предъявлением оригинала в случае, если </w:t>
              <w:br/>
              <w:t xml:space="preserve">копия не заверена нотариусом), - для юридического лиц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видетельства о постановке на учет в налоговом      </w:t>
              <w:br/>
              <w:t xml:space="preserve">органе (с предъявлением оригиналов в случае, если копии   </w:t>
              <w:br/>
              <w:t xml:space="preserve">не заверены в установленном порядке)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осуществления субъектом аккредитации          </w:t>
              <w:br/>
              <w:t xml:space="preserve">заявленной деятельности (направление и характеристика     </w:t>
              <w:br/>
              <w:t xml:space="preserve">деятельности, продолжительность работы на рынке           </w:t>
              <w:br/>
              <w:t xml:space="preserve">оказываемых услуг, опыт работы на территории Московской   </w:t>
              <w:br/>
              <w:t xml:space="preserve">области и иных субъектов Российской Федерации, динамика   </w:t>
              <w:br/>
              <w:t xml:space="preserve">роста оказываемых услуг, востребованность заявленной      </w:t>
              <w:br/>
              <w:t xml:space="preserve">деятельности заказчиками с указанием перечня заключенных  </w:t>
              <w:br/>
              <w:t xml:space="preserve">договоров)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соответствующую квалификацию    </w:t>
              <w:br/>
              <w:t xml:space="preserve">по предмету аккредитации заявителя (копии аттестатов,     </w:t>
              <w:br/>
              <w:t xml:space="preserve">свидетельств, дипломов специалистов с предъявлением       </w:t>
              <w:br/>
              <w:t xml:space="preserve">оригиналов в случае, если копии не заверены               </w:t>
              <w:br/>
              <w:t xml:space="preserve">в установленном порядке)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имеющихся документов (лицензий, сертификатов,       </w:t>
              <w:br/>
              <w:t>патентов) (с предъявлением оригиналов в случае, если копии</w:t>
              <w:br/>
              <w:t xml:space="preserve">не заверены в установленном порядке)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финансовом состоянии субъекта аккредитации     </w:t>
              <w:br/>
              <w:t xml:space="preserve">(бизнес-план, бухгалтерский баланс, отчет о прибылях      </w:t>
              <w:br/>
              <w:t xml:space="preserve">и убытках)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об отсутствии задолженности по заработной плате   </w:t>
              <w:br/>
              <w:t xml:space="preserve">и по уплате налогов и сборов в бюджеты всех уровней       </w:t>
              <w:br/>
              <w:t xml:space="preserve">(из налоговых органов)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об уровне средней заработной платы работников     </w:t>
              <w:br/>
              <w:t xml:space="preserve">субъекта аккредитации (из налоговых органов)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о зачислении налогов и сборов в соответствующие   </w:t>
              <w:br/>
              <w:t xml:space="preserve">бюджеты с разбивкой по бюджетам разных уровней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тельные письма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8</Characters>
  <CharactersWithSpaces>2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сельского хозяйства и продовольствия Московской области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, принятых на получение аттестата аккредитации по аккредитации хозяйствующих субъектов, осуществляющих деятельность в сфере сельского хозяйства и продовольстви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