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енных в Федеральное косм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ОГРН, ИНН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 указанием причины 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ставление лицензии, выдача дубликата либо коп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его наличие лицензии, переоформле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наличие лицензии, продле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и, прекращение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уществление деятельност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 указанием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, услуг по кос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445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зарегистрировал под N 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ое космическое агентство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Федеральное космическое агентство соискателем лицензии на осуществление кос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