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, представленных в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елезнодорожного надзора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подачи заявления (выдач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оформление лицензии, выдача дублика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3105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транспорт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Управление государственного железнодорожного надзора Федеральной службы по надзору в сфере транспорта, соискателем лицензии на осуществление перевозок железнодорожным транспортом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