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ЕННЫХ В КЛИМОВСКОЕ ФИНАНС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МИНИСТЕРСТВА ФИНАНСОВ МОСКОВСКОЙ ОБЛАСТИ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ИЯ ДЕНЕЖНЫХ ОБЯЗАТЕЛЬСТВ, ПОДЛЕЖАЩИХ ИС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МЕСТ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цевого с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</w:t>
              <w:br/>
              <w:t xml:space="preserve">документ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земпля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работника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средств местного бюджета)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ы принял:  "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аботника Климовского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управления Министерства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Климовское финансовое управление Министерства финансов Московской области для подтверждения денежных обязательств, подлежащих исполнению за счет средств мест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