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ра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7 г. N 20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ТКРЫТОГО КОНКУРСА НА ПОСТАВКУ ПЕРИО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АТНЫХ ИЗДАНИЙ ВО ВТОРОМ ПОЛУГОДИИ 2007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ДЛЯ УЧАСТИЯ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-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что для участия в конкурсе на (по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нижеперечис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страниц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ка на участие в конкурсе                   </w:t>
              <w:br/>
              <w:t xml:space="preserve">(по форме 2 раздела III)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кета участника размещения заказа (по форме 3 </w:t>
              <w:br/>
              <w:t xml:space="preserve">раздела III)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ица цен поставляемой продукции, в том числе</w:t>
              <w:br/>
              <w:t xml:space="preserve">по каждому наименованию единицы поставляемой   </w:t>
              <w:br/>
              <w:t xml:space="preserve">продукции (по форме 4 раздела III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  </w:t>
              <w:br/>
              <w:t xml:space="preserve">юридических лиц или нотариально заверенная     </w:t>
              <w:br/>
              <w:t xml:space="preserve">копия такой выписки (для юридических лиц),     </w:t>
              <w:br/>
              <w:t xml:space="preserve">выписка из Единого государственного реестра    </w:t>
              <w:br/>
              <w:t>индивидуальных предпринимателей или нотариально</w:t>
              <w:br/>
              <w:t xml:space="preserve">заверенная копия такой выписки                 </w:t>
              <w:br/>
              <w:t xml:space="preserve">(для индивидуальных предпринимателей), копии   </w:t>
              <w:br/>
              <w:t xml:space="preserve">документов, удостоверяющих личность (для иных  </w:t>
              <w:br/>
              <w:t xml:space="preserve">физических лиц)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лица       </w:t>
              <w:br/>
              <w:t xml:space="preserve">на осуществление действий от имени участника   </w:t>
              <w:br/>
              <w:t xml:space="preserve">размещения заказа, в случае необходимости      </w:t>
              <w:br/>
              <w:t xml:space="preserve">(доверенность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лежащим образом заверенный перевод          </w:t>
              <w:br/>
              <w:t xml:space="preserve">на русский язык документов о государственной   </w:t>
              <w:br/>
              <w:t xml:space="preserve">регистрации юридического лица или физического  </w:t>
              <w:br/>
              <w:t>лица в качестве индивидуального предпринимателя</w:t>
              <w:br/>
              <w:t xml:space="preserve">в соответствии с законодательством             </w:t>
              <w:br/>
              <w:t xml:space="preserve">соответствующего государства (для иностранных  </w:t>
              <w:br/>
              <w:t xml:space="preserve">лиц)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кументы, представляемые по усмотрению </w:t>
              <w:br/>
              <w:t xml:space="preserve">участника размещения заказа и рекомендованные  </w:t>
              <w:br/>
              <w:t xml:space="preserve">Государственным заказчиком к представлению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должность)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Аппарат Правительства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участия в конкурсе на поставку Правительству Московской области периодических печатных издан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