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1)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транспортиров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мещения грузов без заключения договора перевоз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железнодорожным путям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ов, представленных 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го железн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чина подачи заявления (выдача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оформление лицензии, выдача дублика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210"/>
        <w:gridCol w:w="189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с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л под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транспорт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в Управление государственного железнодорожного надзора Федеральной службы по надзору в сфере транспорта соискателем лицензии на транспортировку грузов по железнодорожным путям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