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перевозок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агажа железнодорожным тран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ов, представленных в Управле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железнодорожного надзора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ичина подачи заявления (выдача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реоформление лицензии, выдача дубликата и д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265"/>
        <w:gridCol w:w="270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л под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транспорта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едставленных в Управление государственного железнодорожного надзора Федеральной службы по надзору в сфере транспорта по исполнению государственной функции по лицензированию перевозок пассажиров и багажа железнодорож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