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8.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геоде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тографии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ых лиц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графическими картами и пл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афической, цифров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тографической и иных форм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кументов, прилагаемых к заяв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591"/>
        <w:gridCol w:w="1755"/>
        <w:gridCol w:w="1754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кумент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  <w:br/>
              <w:t xml:space="preserve">документа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работник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6</Characters>
  <CharactersWithSpaces>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инистерство транспорта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, прилагаемых к заявке о предоставлении государственных топографических карт и планов в графической, цифровой, фотографической и иных форм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