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здравнадзораот от 07.07.2010 N 6446-Пр/1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ПИСЬ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удостоверяется, что __________________________,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я лицензии (лицензиата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л, а лицензирующий орган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от соискателя лицензии (лицензиата) "__" ________ 200_ г. за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 документы для предоставления лицензии (переоформления, прод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орядке переоформления)  на  осуществление  деятельности по производ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ых сред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020"/>
        <w:gridCol w:w="945"/>
        <w:gridCol w:w="148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листов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ие о предоставлении лицензии                </w:t>
              <w:br/>
              <w:t xml:space="preserve">(переоформлении, продлении в порядке               </w:t>
              <w:br/>
              <w:t xml:space="preserve">переоформления)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лекарственных средств, которые заявитель  </w:t>
              <w:br/>
              <w:t xml:space="preserve">готов производить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учредительных документов &lt;*&gt;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титульного листа промышленного или пускового </w:t>
              <w:br/>
              <w:t xml:space="preserve">регламента вновь создаваемого производства,        </w:t>
              <w:br/>
              <w:t xml:space="preserve">согласованного и утвержденного в установленном     </w:t>
              <w:br/>
              <w:t xml:space="preserve">порядке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патентов Российской Федерации                </w:t>
              <w:br/>
              <w:t xml:space="preserve">(свидетельств на товарные знаки) или лицензионных  </w:t>
              <w:br/>
              <w:t xml:space="preserve">договоров, разрешающих производство патентованных  </w:t>
              <w:br/>
              <w:t xml:space="preserve">лекарственных средств (использование               </w:t>
              <w:br/>
              <w:t xml:space="preserve">интеллектуальной собственности) &lt;*&gt;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документа, подтверждающего согласие органов  </w:t>
              <w:br/>
              <w:t xml:space="preserve">местного самоуправления на размещение производства </w:t>
              <w:br/>
              <w:t xml:space="preserve">лекарственных средств на соответствующей           </w:t>
              <w:br/>
              <w:t xml:space="preserve">территории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санитарно-эпидемиологического заключения о   </w:t>
              <w:br/>
              <w:t xml:space="preserve">соответствии производства лекарственных средств    </w:t>
              <w:br/>
              <w:t xml:space="preserve">требованиям санитарных правил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документов, подтверждающих наличие у         </w:t>
              <w:br/>
              <w:t xml:space="preserve">заявителя принадлежащих ему на праве собственности </w:t>
              <w:br/>
              <w:t xml:space="preserve">или на ином законном основании зданий, помещений и </w:t>
              <w:br/>
              <w:t xml:space="preserve">оборудования, необходимых для осуществления        </w:t>
              <w:br/>
              <w:t xml:space="preserve">лицензируемой деятельности &lt;*&gt;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и документов, подтверждающих                   </w:t>
              <w:br/>
              <w:t>соответствующую лицензионным требованиям и условиям</w:t>
              <w:br/>
              <w:t xml:space="preserve">квалификацию специалистов, ответственных за        </w:t>
              <w:br/>
              <w:t xml:space="preserve">производство, качество и маркировку лекарственных  </w:t>
              <w:br/>
              <w:t xml:space="preserve">средств &lt;*&gt;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предприятии (мастер-файл),            </w:t>
              <w:br/>
              <w:t>свидетельствующая о наличии у лицензиата/соискателя</w:t>
              <w:br/>
              <w:t xml:space="preserve">лицензии возможности выполнения лицензионных       </w:t>
              <w:br/>
              <w:t xml:space="preserve">требований и условий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жное поручение с оригинальной отметкой банка о</w:t>
              <w:br/>
              <w:t>принятии  к  исполнению  платежа   (государственной</w:t>
              <w:br/>
              <w:t xml:space="preserve">пошлины) за предоставление лицензии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действующей лицензии (если имеется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веренность на лицо, представляющее документы на  </w:t>
              <w:br/>
              <w:t xml:space="preserve">лицензирование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документы, не входящие в обязательный       </w:t>
              <w:br/>
              <w:t xml:space="preserve">перечень, представляемые по усмотрению заявителя   </w:t>
              <w:br/>
              <w:t xml:space="preserve">(указать)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Копии  документов,  не  заверенные  нотариусом,   представляются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ием оригин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сдал _______________            Документы принял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.И.О., должность, подпись)               (Ф.И.О., 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9</Words>
  <Characters>3740</Characters>
  <CharactersWithSpaces>31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3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0:33:00Z</dcterms:modified>
  <cp:revision>2</cp:revision>
  <dc:subject>Опись</dc:subject>
  <dc:title>Опись документов (приложение к заявлению в Федеральную службу по надзору в сфере здравоохранения и социального развития о предоставлении лицензии на осуществление деятельности по производству лекарственных средст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