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Электроста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по расход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кционирования о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учрежд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КУМЕНТОВ, ПРЕДСТАВЛЕННЫХ В ФИНАНСОВ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ДМИНИСТРАЦИИ ГОРОДСКОГО ОКРУГА ЭЛЕКТРОСТАЛЬ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ЛЯ ПОДТВЕРЖДЕНИЯ ДЕНЕЖНЫХ ОБЯЗАТЕЛЬСТВ, ПОДЛЕЖАЩИХ ИСПОЛ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СЧЕТ СРЕДСТВ МЕСТ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и-получателя средств местного бюдж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N лицевого сче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59"/>
        <w:gridCol w:w="2970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 номер докумен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экземпляр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кументы с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уполномоченного работника 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лучателя средств бюдж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кументы принял: "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работника Финансового    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правления администрации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а Электросталь Московской об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7</Characters>
  <CharactersWithSpaces>13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Органы местного самоуправления г. Электросталь (Московская область)</dc:creator>
  <dc:description/>
  <dc:language>en-US</dc:language>
  <cp:lastModifiedBy/>
  <dcterms:modified xsi:type="dcterms:W3CDTF">2011-10-30T10:33:00Z</dcterms:modified>
  <cp:revision>2</cp:revision>
  <dc:subject>Опись</dc:subject>
  <dc:title>Опись документов, представленных в Финансовое управление администрации городского округа Электросталь Московской области для подтверждения денежных обязательств, подлежащих исполнению за счет средств мест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