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кспертизы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ВХОДЯЩИХ В ДЕЛО НАЦИОНАЛЬНОГО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ОПИСЬ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ов, входящих в дело ГОСТ Р     (изменения N     ГОСТ Р  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стандар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документа                 │      Стр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сьмо ТК о представлении проекта стандарта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менения) в национальный орган по стандартизации дл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я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Экспертное заключение ТК по проекту национального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с мотивированным предложением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утверждении или отклонении проекта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линники заключений экспертов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ект национального стандарта (изменения),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й ТК &lt;1&gt;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одка отзывов по проекту национального стандарта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яснительная записка к проекту стандарта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менения)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окументы, подтверждающие согласование проект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(изменения) &lt;2&gt;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ротокол заседания ТК (ПК) &lt;2&gt;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кладная записка на проект стандарта (изменения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Экспертное заключение НИИ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опия национального стандарта (изменения),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го национальным органом по стандартизации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3&gt;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риказ национального органа по стандартизации об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и национального стандарта (изменения) и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и его в действие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Копия опубликованного уведомления о разработке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национального стандарта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Копия опубликованного уведомления о завершени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чного обсуждения проекта национального стандарта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краткое        личная подпись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меститель          наименова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)            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        должность      личная подпись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торой экземпляр проекта национа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документы включают в дело национального стандарта при проведении соответствующих процедур (наличие хотя бы одного из этих документов обяза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пия утвержденного национального стандарта (изменения) - экземпляр со штампом "УТВЕРЖДЕН" и подлинными по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входящих в дело национального станда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