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Минсельхоза РФ от 17.08.2010 N 287, вступаю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я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лиценз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сельхоз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8.2010 N 287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пись документов, представленных соискателем лиценз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ля получения лицензии на осуществление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производству лекарственных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едназначенных для живо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удостоверяется, что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ФИ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соискателя лицензии (лицензиата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наименование соиск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лицензии (лицензи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л, а лицензирующий орган __________________________________ 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аименование лицензир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__ г. за N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ие документы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┬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         Наименование документа                │Кол-во │Доп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                     │листов │пред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       │       │</w:t>
      </w:r>
      <w:r>
        <w:rPr/>
        <w:t>став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       │       │</w:t>
      </w:r>
      <w:r>
        <w:rPr/>
        <w:t>ле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Заявление     о     предоставлении     лицензии     с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иложением(ями) от                 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__________________________________________________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Наименование соискателя лицензии (лицензиата)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. 1 ст. 9 от 08.08.2001 N 128-ФЗ  "О  лицензировании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тдельных видов деятельности"       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_____________________________________________________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Документы, подтверждающие наличие у соискателя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лицензии (лицензиата) принадлежащих ему на праве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собственности или на ином законном основании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</w:t>
      </w:r>
      <w:r>
        <w:rPr/>
        <w:t>соответствующих помещений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.  6д  Положения   о   лицензировании   производства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екарственных средств ПП РФ от 06.07.2006 N 415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_____________________________________________________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</w:t>
      </w:r>
      <w:r>
        <w:rPr/>
        <w:t>Копии  учредительных  документов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. 1  ст. 9 от 08.08.2001 N 128-ФЗ  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Копия  санитарно-эпидемиологического   заключения   о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ответствии  помещений  и  оборудования  требованиям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анитарных правил N _____________ от ________________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.  6е  Положения   о   лицензировании   производства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екарственных средств ПП РФ от 06.07.2006 N 415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Документ,   подтверждающий   уплату   государственной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шлины   за  предоставление   лицензии  (п.  1 ст. 9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едерального   закона  от   08.08.2001  N  128-ФЗ  "О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цензировании отдельных видов деятельности")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│Копии  документов,   подтверждающих   соответствующую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валификацию    специалистов,    ответственных     за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изводство,  качество  и  маркировку  лекарственных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редств                             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.  6ж  Положения   о   лицензировании   производства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екарственных средств ПП РФ от 06.07.2006 N 415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│Перечень лекарственных  средств,  которые  соискатель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тов производить                   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.  6а  Положения   о   лицензировании   производства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екарственных средств ПП РФ от 06.07.2006 N 415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│Описание    основных    технологических    процессов,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еспечивающих качество лекарственных средств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.  6б  Положения   о   лицензировании   производства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екарственных средств ПП РФ от 06.07.2006 N 415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│Копии   патентов   Российской   Федерации   и   (или)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цензионных договоров,  разрешающих  производство  и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дажу   патентованных    и    (или)    оригинальных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екарственных средств               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. 6г 06.07.2006 N 415              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│Согласие   органов   местного    самоуправления    на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мещение  производства  лекарственных  средств   на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ответствующей территории          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.  6в  Положения   о   лицензировании   производства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екарственных средств ПП РФ от 06.07.2006 N 415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ы, которые могут быть представлены дополнительно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│Копия  документа,   подтверждающего   факт   внесения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ведений о юридическом лице в ЕГРЮЛ 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__________________________________________________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</w:t>
      </w:r>
      <w:r>
        <w:rPr/>
        <w:t>(дата, серия и N бланка)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│Копия документа о постановке соискателя  лицензии  на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чет в налоговом органе             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__________________________________________________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</w:t>
      </w:r>
      <w:r>
        <w:rPr/>
        <w:t>(дата постановки на учет, серия и N бланка)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│                                    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│                                    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─────────────┴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предоставлены   _______________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приняты         _______________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      (ФИ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2</Words>
  <Characters>7575</Characters>
  <CharactersWithSpaces>64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3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0:33:00Z</dcterms:modified>
  <cp:revision>2</cp:revision>
  <dc:subject>Опись</dc:subject>
  <dc:title>Опись документов, представленных соискателем лицензии, для получения лицензии на осуществление деятельности по производству лекарственных средств, предназначенных для животных (приложение к заявлению о предоставлении лицензии на осуществление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