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инсельхоза РФ от 17.08.2010 N 287, вступаю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лиценз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сельхоз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8.2010 N 287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пись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едставленных соискателем лицензии (лицензиатом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ля получения лицензии на осуществление фармацев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еятельности в сфере обращения лекарственных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едназначенных для живо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удостоверяется, что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ФИ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соискателя лицензии (лицензиата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наименование соиск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лицензии (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л, а лицензирующий орган __________________________________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именование лиценз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_ г. за N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ие документ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┬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Наименование представленного документа        │Кол-во │Доп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                │листов │пред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      │       │</w:t>
      </w:r>
      <w:r>
        <w:rPr/>
        <w:t>тавле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Заявление     о     предоставлении     лицензии     с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ложением от                     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________________________________________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Наименование соискателя лицензии (лицензиата)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. 1 ст. 9 от 08.08.2001 N 128-ФЗ  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_____________________________________________________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кументы,   подтверждающие   наличие   у  соискателя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ензии (лицензиата)   принадлежащих   ему  на праве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бственности    или   на   ином  законном  основании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ответствующих помещений и оборудования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. 6а Положения   о   лицензировании фармацевтической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ятельности ПП РФ от 06.07.2006 N 416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_____________________________________________________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</w:t>
      </w:r>
      <w:r>
        <w:rPr/>
        <w:t>Копии  учредительных  документов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. 1 ст. 9 от 08.08.2001 N 128-ФЗ  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Копия  санитарно-эпидемиологического   заключения   о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ответствии  помещений  и  оборудования  требованиям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анитарных правил N _____________ от ________________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. 6б Положения   о  лицензировании  фармацевтической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ятельности ПП РФ от 06.07.2006 N 416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Документ,   подтверждающий   уплату   государственной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шлины   за   предоставление   лицензии  (п. 1 ст. 9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едерального  закона   от  08.08.2001   N 128-ФЗ   "О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ензировании отдельных видов деятельности)"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________________________________________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кументы,  подтверждающие  наличие   у  руководителя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искателя   лицензии    (лицензиата),   деятельность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торого   непосредственно    связана   с    приемом,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хранением,  отпуском,  изготовлением  и  уничтожением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екарственных средств  высшего  фармацевтического или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етеринарного   образования   и   стажа   работы   по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пециальности не менее 3 лет       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________________________________________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кументы, подтверждающие  наличие  у индивидуального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принимателя       высшего       или      среднего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армацевтического или ветеринарного образования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________________________________________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кументы,   подтверждающие   наличие   высшего   или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реднего    фармацевтического    или    ветеринарного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разования   у   работников,   деятельность  которых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вязана с изготовлением, приемом, хранением, отпуском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продажей лекарственных средств   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________________________________________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ертификат специалиста             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.   4,    п.    6    Положения    о   лицензировании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армацевтической деятельности ПП РФ  от 06.07.2006  N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416                                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предоставлены   _______________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приняты         _______________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        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9</Words>
  <Characters>6347</Characters>
  <CharactersWithSpaces>54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3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33:00Z</dcterms:modified>
  <cp:revision>2</cp:revision>
  <dc:subject>Опись</dc:subject>
  <dc:title>Опись документов, представленных соискателем лицензии (лицензиатом), для получения лицензии на осуществление фармацевтической деятельности в сфере обращения лекарственных средств, предназначенных для животных (приложение к заявлению о предоставлении лиц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