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7.08.2010 N 287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ере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, подтвержд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2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ленных соискателем лицензии (лицензиат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ереоформления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на осуществление 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фере обращения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назначенных дл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за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именование представленного документа        │Кол-во │Д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│листов │пред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</w:t>
      </w:r>
      <w:r>
        <w:rPr/>
        <w:t>та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аявление о предоставлении лицензии с приложением от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аименование соискателя лицензии (лицензиата)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опия  документа,   подтверждающего   факт   внесения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в сведения о юридическом лице в ЕГРЮЛ   (об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предпринимателе в ЕГРИП)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дата, серия и N бланка)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кумент,   подтверждающий   уплату   государственной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 за переоформление документа, подтверждающег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е  лицензии  (п. 3 ст. 11  Федерального  закон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08.08.2001 N 128-ФЗ  "О  лицензировании  отдельны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ов деятельности)"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оставлены    _______________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         _______________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0</Characters>
  <CharactersWithSpaces>3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соискателем лицензии (лицензиатом), для переоформления документа, подтверждающего наличие лицензии на осуществление фармацевтической деятельности в сфере обращения лекарственных средств, предназначенных для животных (при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