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1   Код по ОКУД │          │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рахователя, передающего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72-028-0177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ФР   --- ---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34035566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-----     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П Иванов Игорь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краткое)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484"/>
        <w:gridCol w:w="2836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ходящего документ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в пачке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застрахованного лица     </w:t>
              <w:br/>
              <w:t xml:space="preserve">(АДВ-1)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б обмене страхового  </w:t>
              <w:br/>
              <w:t xml:space="preserve">свидетельства (АДВ-2)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выдаче дубликата    </w:t>
              <w:br/>
              <w:t>страхового свидетельства (АДВ-3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вом стаже       </w:t>
              <w:br/>
              <w:t xml:space="preserve">застрахованного лица за период  </w:t>
              <w:br/>
              <w:t xml:space="preserve">до регистрации в системе        </w:t>
              <w:br/>
              <w:t xml:space="preserve">обязательного пенсионного       </w:t>
              <w:br/>
              <w:t xml:space="preserve">страхования (СЗВ-К)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входящие документы: _______</w:t>
              <w:br/>
              <w:t>________________________________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дивидуальных сведений до 2002 года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        </w:t>
              <w:br/>
              <w:t xml:space="preserve">о трудовом стаже, заработке     </w:t>
              <w:br/>
              <w:t xml:space="preserve">(вознаграждении), доходе        </w:t>
              <w:br/>
              <w:t xml:space="preserve">и начисленных страховых взносах </w:t>
              <w:br/>
              <w:t xml:space="preserve">застрахованного лица            </w:t>
              <w:br/>
              <w:t xml:space="preserve">(СЗВ-1 или СЗВ-3)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ведомость форм          </w:t>
              <w:br/>
              <w:t xml:space="preserve">документов СЗВ-3, передаваемых  </w:t>
              <w:br/>
              <w:t xml:space="preserve">работодателем в ПФР (АДВ-10)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дивидуальных сведений, начиная с 2002 год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ходящего 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  <w:br/>
              <w:t xml:space="preserve">в пачк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страхованных</w:t>
              <w:br/>
              <w:t xml:space="preserve">лиц, представленных </w:t>
              <w:br/>
              <w:t xml:space="preserve">в пачке     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        </w:t>
              <w:br/>
              <w:t xml:space="preserve">о страховом стаже и начисленных </w:t>
              <w:br/>
              <w:t xml:space="preserve">страховых взносах на            </w:t>
              <w:br/>
              <w:t xml:space="preserve">обязательное пенсионное         </w:t>
              <w:br/>
              <w:t xml:space="preserve">страхование застрахованного     </w:t>
              <w:br/>
              <w:t xml:space="preserve">лица (СЗВ-4-1 или СЗВ-4-2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 документов,   сопровождаемой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ый страхователем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 органе ПФР ______ /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 документов,  содержащей  "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ом стаже  и  начисленных  страховых  взноса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 застрахованного лица" (СЗВ-4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ЗВ-4-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:           ____ год│            Тип свед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атегории                       │ ┌─┐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ахованного лица        ____    │ │ │ исходные │ │ назначение пен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дополнительного тарифа  ____    │ └─┘ 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словия     ____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корректиро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┌─┐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│ │ </w:t>
      </w:r>
      <w:r>
        <w:rPr/>
        <w:t>корректирующие │ │ отменя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└─┘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суммах начисленных страховых взнос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итого по пачке документов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раховую часть трудовой│ на накопительную часть │по дополнитель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енсии           │    трудовой пенсии     │      тариф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пачки документов, содержащей формы "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" СЗВ-1 или СЗВ-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┐    ┌─┐     ┌─┐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:   I │ │ II │ │ III │ │ IV │ │ квартал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┘    └─┘     └─┘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заработке (вознаграждении) и доход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отчетный период, учитываемые при назначении пен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итого по пачке документов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начислено      │  в том числе пособия по врем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нетрудоспособности и стипен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Смирнова        Смирнова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            Иванов        Иванов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23 июня 2009 г.     М.П.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П Иванова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2</Characters>
  <CharactersWithSpaces>4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Косульникова М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ередаваемых страхователем в ПФР. Форма № АДВ-6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