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 и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лное наз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запроса   Управления  по  надзору  и  контролю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Департамента образования города Москвы от "_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в отдел контроля  качества  образования  Управления по 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дзору заверенные копии следующих материалов 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(Ф.И.О. руководителя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олучил в соответствии с указанным спис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  (некомплектность   представленных   документов 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просом, несоблюдение требований к оформлению и заполнению докумен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(Ф.И.О. специалиста 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6</Characters>
  <CharactersWithSpaces>2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Департамент образования г. Москвы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направленных в отдел контроля качества образования Управления по контролю и надзору для проведения проверки качества образования в г. Москв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