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ЕННЫХ В __________________ ОТ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АНКЦИОНИРОВАНИЯ ОПЛАТЫ ДЕНЕЖНЫХ ОБЯЗАТЕЛЬ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ПЕРЕЧИСЛЕНИЕМ МЕЖБЮДЖЕТНЫХ ТРАНСФЕРТОВ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полномоченного органа местного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зования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34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</w:t>
              <w:br/>
              <w:t xml:space="preserve">докумен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жбюджетного трансферта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жбюджетного трансферта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жбюджетного трансферта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ументы сдал: "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работника органа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ументы принял: "__" 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аботника Министерства финансов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финансов Московской област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в Министерство финансов Московской области для санкционирования оплаты денежных обязательств, связанных с перечислением межбюджетных трансфертов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