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10 N 70-01-63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РАЗЦЫ ФОРМ И ДОКУМЕНТОВ ДЛЯ ЗА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МИ РАЗМЕЩЕНИЯ ЗАК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ОПИСЬ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УЧАСТИЯ В ОТКРЫТОМ АУКЦИ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(указать наименование предмета аукци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____, НАИМЕНОВАНИЕ ЛОТА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, аукцион проводится по нескольким лот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 подтвержд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частия  в  открытом аукционе на право заключения 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предмета    государственного    контракта)    напр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0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 </w:t>
              <w:br/>
              <w:t>с __ по 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ниц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участие в аукционе (форма 2 части  </w:t>
              <w:br/>
              <w:t xml:space="preserve">IV "ОБРАЗЦЫ ФОРМ И ДОКУМЕНТОВ ДЛЯ ЗАПОЛНЕНИЯ </w:t>
              <w:br/>
              <w:t xml:space="preserve">УЧАСТНИКАМИ РАЗМЕЩЕНИЯ ЗАКАЗА"), в том числе </w:t>
              <w:br/>
              <w:t xml:space="preserve">следующие приложения: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ожение на поставку товаров (выполнение  </w:t>
              <w:br/>
              <w:t xml:space="preserve">работ, оказание услуг) (форма 3 части IV     </w:t>
              <w:br/>
              <w:t xml:space="preserve">"ОБРАЗЦЫ ФОРМ И ДОКУМЕНТОВ ДЛЯ ЗАПОЛНЕНИЯ    </w:t>
              <w:br/>
              <w:t xml:space="preserve">УЧАСТНИКАМИ РАЗМЕЩЕНИЯ ЗАКАЗА")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(указать все приложения к заявке на      </w:t>
              <w:br/>
              <w:t xml:space="preserve">участие в конкурсе)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</w:t>
              <w:br/>
              <w:t xml:space="preserve">юридических лиц, выданная ФНС России, или    </w:t>
              <w:br/>
              <w:t xml:space="preserve">нотариально заверенная копия такой выписки   </w:t>
              <w:br/>
              <w:t xml:space="preserve">(для юридических лиц), полученная не ранее   </w:t>
              <w:br/>
              <w:t xml:space="preserve">чем за шесть месяцев до дня размещения на    </w:t>
              <w:br/>
              <w:t>официальном сайте www.tender.mos.ru извещения</w:t>
              <w:br/>
              <w:t xml:space="preserve">о проведении открытого аукцион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</w:t>
              <w:br/>
              <w:t>индивидуальных предпринимателей, выданная ФНС</w:t>
              <w:br/>
              <w:t xml:space="preserve">России, нотариально заверенная копия такой   </w:t>
              <w:br/>
              <w:t xml:space="preserve">выписки (для индивидуальных                  </w:t>
              <w:br/>
              <w:t>предпринимателей), полученная не ранее чем за</w:t>
              <w:br/>
              <w:t xml:space="preserve">шесть месяцев до дня размещения на           </w:t>
              <w:br/>
              <w:t>официальном сайте www.tender.mos.ru извещения</w:t>
              <w:br/>
              <w:t xml:space="preserve">о проведении открытого аукцион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удостоверяющих личность    </w:t>
              <w:br/>
              <w:t xml:space="preserve">(для физических лиц)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лежащим образом заверенный перевод на     </w:t>
              <w:br/>
              <w:t xml:space="preserve">русский язык документов о государственной    </w:t>
              <w:br/>
              <w:t>регистрации юридического лица или физического</w:t>
              <w:br/>
              <w:t xml:space="preserve">лица в качестве индивидуального              </w:t>
              <w:br/>
              <w:t xml:space="preserve">предпринимателя в соответствии с             </w:t>
              <w:br/>
              <w:t xml:space="preserve">законодательством соответствующего           </w:t>
              <w:br/>
              <w:t>государства (для иностранных лиц), полученных</w:t>
              <w:br/>
              <w:t xml:space="preserve">не ранее чем за шесть месяцев до дня         </w:t>
              <w:br/>
              <w:t xml:space="preserve">размещения на официальном сайте извещения о  </w:t>
              <w:br/>
              <w:t xml:space="preserve">проведении открытого аукцион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лица на  </w:t>
              <w:br/>
              <w:t xml:space="preserve">осуществление действий от имени участника    </w:t>
              <w:br/>
              <w:t xml:space="preserve">размещения заказа, в соответствии с пунктом  </w:t>
              <w:br/>
              <w:t xml:space="preserve">3.5 раздела 3 части II "ОБЩИЕ УСЛОВИЯ        </w:t>
              <w:br/>
              <w:t xml:space="preserve">ПРОВЕДЕНИЯ АУКЦИОНА"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, подтверждающих соответствие</w:t>
              <w:br/>
              <w:t xml:space="preserve">товаров, работ, услуг требованиям,           </w:t>
              <w:br/>
              <w:t xml:space="preserve">установленным в соответствии с               </w:t>
              <w:br/>
              <w:t xml:space="preserve">законодательством Российской Федерации, если </w:t>
              <w:br/>
              <w:t>в соответствии с законодательством Российской</w:t>
              <w:br/>
              <w:t xml:space="preserve">Федерации установлены требования к таким     </w:t>
              <w:br/>
              <w:t xml:space="preserve">товарам, работам, услугам, за исключением    </w:t>
              <w:br/>
              <w:t xml:space="preserve">случаев, если в соответствии с               </w:t>
              <w:br/>
              <w:t xml:space="preserve">законодательством Российской Федерации такие </w:t>
              <w:br/>
              <w:t xml:space="preserve">документы передаются вместе с товаро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, подтверждающее внесение </w:t>
              <w:br/>
              <w:t xml:space="preserve">обеспечения заявки на участие в              </w:t>
              <w:br/>
              <w:t>аукционе/копия такого платежного поручения, в</w:t>
              <w:br/>
              <w:t xml:space="preserve">случае, если в пункте 8.23 части III         </w:t>
              <w:br/>
              <w:t xml:space="preserve">"ИНФОРМАЦИОННАЯ КАРТА АУКЦИОНА" установлено  </w:t>
              <w:br/>
              <w:t xml:space="preserve">требование обеспечения заявки на участие в   </w:t>
              <w:br/>
              <w:t xml:space="preserve">аукционе (указать наименование, номер и дату </w:t>
              <w:br/>
              <w:t xml:space="preserve">каждого документа)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соответствие </w:t>
              <w:br/>
              <w:t xml:space="preserve">участника размещения заказа требованиям       </w:t>
              <w:br/>
              <w:t xml:space="preserve">подпункта 1.6.5.1 конкурсной документации,    </w:t>
              <w:br/>
              <w:t xml:space="preserve">если в соответствии с законодательством       </w:t>
              <w:br/>
              <w:t xml:space="preserve">Российской Федерации установлены требования к </w:t>
              <w:br/>
              <w:t xml:space="preserve">лицам, осуществляющим поставки товаров,       </w:t>
              <w:br/>
              <w:t xml:space="preserve">выполнение работ, оказание услуг, и такие     </w:t>
              <w:br/>
              <w:t xml:space="preserve">товары, работы, услуги являются предметом     </w:t>
              <w:br/>
              <w:t xml:space="preserve">конкурса и такое требование содержится в      </w:t>
              <w:br/>
              <w:t xml:space="preserve">пункте 8.10 части III "ИНФОРМАЦИОННАЯ КАРТА   </w:t>
              <w:br/>
              <w:t xml:space="preserve">КОНКУРСА". В случае если законодательством    </w:t>
              <w:br/>
              <w:t xml:space="preserve">Российской Федерации предусмотрено            </w:t>
              <w:br/>
              <w:t xml:space="preserve">лицензирование вида деятельности, являющегося </w:t>
              <w:br/>
              <w:t xml:space="preserve">предметом конкурса, необходимо указать        </w:t>
              <w:br/>
              <w:t xml:space="preserve">конкретные виды необходимых лицензий и        </w:t>
              <w:br/>
              <w:t xml:space="preserve">конкретные виды работ/услуг, возможность      </w:t>
              <w:br/>
              <w:t xml:space="preserve">выполнения которых должна быть указана в      </w:t>
              <w:br/>
              <w:t xml:space="preserve">лицензии, в соответствии с технической частью </w:t>
              <w:br/>
              <w:t xml:space="preserve">конкурсной документации. Участники размещения </w:t>
              <w:br/>
              <w:t xml:space="preserve">заказа должны иметь лицензии, действующие на  </w:t>
              <w:br/>
              <w:t xml:space="preserve">момент вскрытия конвертов с заявками на       </w:t>
              <w:br/>
              <w:t xml:space="preserve">участие в конкурсе. В случае если выполнение  </w:t>
              <w:br/>
              <w:t xml:space="preserve">работ, являющихся предметом конкурса,         </w:t>
              <w:br/>
              <w:t xml:space="preserve">относится к перечню видов работ по инженерным </w:t>
              <w:br/>
              <w:t xml:space="preserve">изысканиям, по подготовке проектной           </w:t>
              <w:br/>
              <w:t>документации, по строительству, реконструкции,</w:t>
              <w:br/>
              <w:t xml:space="preserve">капитальному ремонту объектов капитального    </w:t>
              <w:br/>
              <w:t xml:space="preserve">строительства, которые оказывают влияние на   </w:t>
              <w:br/>
              <w:t xml:space="preserve">безопасность объектов капитального            </w:t>
              <w:br/>
              <w:t xml:space="preserve">строительства, установленному уполномоченным  </w:t>
              <w:br/>
              <w:t xml:space="preserve">федеральным органом исполнительной власти,    </w:t>
              <w:br/>
              <w:t xml:space="preserve">документом, подтверждающим возможность их     </w:t>
              <w:br/>
              <w:t>выполнения участником размещения заказа, может</w:t>
              <w:br/>
              <w:t xml:space="preserve">являться выданное саморегулируемой            </w:t>
              <w:br/>
              <w:t xml:space="preserve">организацией в области инженерных изысканий,  </w:t>
              <w:br/>
              <w:t xml:space="preserve">архитектурно-строительного проектирования,    </w:t>
              <w:br/>
              <w:t xml:space="preserve">строительства, реконструкции, капитального    </w:t>
              <w:br/>
              <w:t xml:space="preserve">ремонта объектов капитального строительства в </w:t>
              <w:br/>
              <w:t xml:space="preserve">порядке, установленном Градостроительным      </w:t>
              <w:br/>
              <w:t>кодексом Российской Федерации, свидетельство о</w:t>
              <w:br/>
              <w:t xml:space="preserve">допуске к данному виду (видам) работ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обладание          </w:t>
              <w:br/>
              <w:t xml:space="preserve">участником размещения заказа исключительными </w:t>
              <w:br/>
              <w:t xml:space="preserve">правами на объекты интеллектуальной          </w:t>
              <w:br/>
              <w:t xml:space="preserve">собственности, если в связи с исполнением    </w:t>
              <w:br/>
              <w:t xml:space="preserve">государственного контракта государственный   </w:t>
              <w:br/>
              <w:t xml:space="preserve">заказчик приобретает права на объекты        </w:t>
              <w:br/>
              <w:t xml:space="preserve">интеллектуальной собственности (в случае,    </w:t>
              <w:br/>
              <w:t xml:space="preserve">если в пункте 8.12 части III "ИНФОРМАЦИОННАЯ </w:t>
              <w:br/>
              <w:t xml:space="preserve">КАРТА АУКЦИОНА" установлено такое требование </w:t>
              <w:br/>
              <w:t xml:space="preserve">к участнику размещения заказа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разрешения на ввод объекта капитального</w:t>
              <w:br/>
              <w:t xml:space="preserve">строительства в эксплуатацию, копия акта     </w:t>
              <w:br/>
              <w:t xml:space="preserve">приемки объекта капитального строительства,  </w:t>
              <w:br/>
              <w:t xml:space="preserve">за исключением случая, если застройщик       </w:t>
              <w:br/>
              <w:t xml:space="preserve">являлся лицом, осуществляющим строительство, </w:t>
              <w:br/>
              <w:t xml:space="preserve">- в случае, если государственным заказчиком, </w:t>
              <w:br/>
              <w:t xml:space="preserve">уполномоченным органом в пункте 8.12 части   </w:t>
              <w:br/>
              <w:t xml:space="preserve">III "ИНФОРМАЦИОННАЯ КАРТА АУКЦИОНА"          </w:t>
              <w:br/>
              <w:t>установлено требование выполнения участниками</w:t>
              <w:br/>
              <w:t xml:space="preserve">размещения заказа за последние пять лет,     </w:t>
              <w:br/>
              <w:t xml:space="preserve">предшествующие дате окончания срока подачи   </w:t>
              <w:br/>
              <w:t xml:space="preserve">заявок на участие в аукционе, работ по       </w:t>
              <w:br/>
              <w:t xml:space="preserve">строительству, реконструкции, капитальному   </w:t>
              <w:br/>
              <w:t xml:space="preserve">ремонту объекта капитального строительства,  </w:t>
              <w:br/>
              <w:t xml:space="preserve">относящихся к той же группе, подгруппе или   </w:t>
              <w:br/>
              <w:t>одной из нескольких групп, подгрупп работ, на</w:t>
              <w:br/>
              <w:t xml:space="preserve">выполнение которых размещается заказ, в      </w:t>
              <w:br/>
              <w:t xml:space="preserve">соответствии с номенклатурой товаров, работ, </w:t>
              <w:br/>
              <w:t xml:space="preserve">услуг для государственных нужд, утверждаемой </w:t>
              <w:br/>
              <w:t xml:space="preserve">федеральным органом исполнительной власти,   </w:t>
              <w:br/>
              <w:t xml:space="preserve">осуществляющим нормативное правовое          </w:t>
              <w:br/>
              <w:t xml:space="preserve">регулирование в сфере размещения заказов,    </w:t>
              <w:br/>
              <w:t xml:space="preserve">стоимость которых составляет не менее чем    </w:t>
              <w:br/>
              <w:t xml:space="preserve">двадцать процентов начальной (максимальной)  </w:t>
              <w:br/>
              <w:t xml:space="preserve">цены контракта (цены лота), на право         </w:t>
              <w:br/>
              <w:t xml:space="preserve">заключить который проводится аукцион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участника     </w:t>
              <w:br/>
              <w:t xml:space="preserve">размещения заказа (для юридических лиц) со   </w:t>
              <w:br/>
              <w:t xml:space="preserve">всеми изменениями и дополнениям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б одобрении или о совершении крупной</w:t>
              <w:br/>
              <w:t xml:space="preserve">сделки либо копия такого решения в случае,   </w:t>
              <w:br/>
              <w:t xml:space="preserve">если требование о необходимости наличия      </w:t>
              <w:br/>
              <w:t xml:space="preserve">такого решения для совершения крупной сделки </w:t>
              <w:br/>
              <w:t xml:space="preserve">установлено законодательством Российской     </w:t>
              <w:br/>
              <w:t xml:space="preserve">Федерации, учредительными документами        </w:t>
              <w:br/>
              <w:t xml:space="preserve">юридического лица и если для участника       </w:t>
              <w:br/>
              <w:t xml:space="preserve">размещения заказа поставка товаров,          </w:t>
              <w:br/>
              <w:t xml:space="preserve">являющихся предметом контракта, или внесение </w:t>
              <w:br/>
              <w:t xml:space="preserve">денежных средств в качестве обеспечения      </w:t>
              <w:br/>
              <w:t xml:space="preserve">заявки на участие в аукционе, обеспечения    </w:t>
              <w:br/>
              <w:t>исполнения контракта является крупной сделко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, прикладываемые по усмотрению участником          </w:t>
              <w:br/>
              <w:t xml:space="preserve">размещения заказа &lt;*&gt;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наличие у   </w:t>
              <w:br/>
              <w:t xml:space="preserve">участника размещения заказа статуса субъекта </w:t>
              <w:br/>
              <w:t xml:space="preserve">малого предпринимательства, в случае, если в </w:t>
              <w:br/>
              <w:t xml:space="preserve">соответствии с пунктом 8.4 части III         </w:t>
              <w:br/>
              <w:t xml:space="preserve">"ИНФОРМАЦИОННАЯ КАРТА АУКЦИОНА" проводится   </w:t>
              <w:br/>
              <w:t xml:space="preserve">открытый аукцион среди субъектов малого      </w:t>
              <w:br/>
              <w:t xml:space="preserve">предпринимательства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N 1 "Бухгалтерский баланс" и N 2 "Отчет</w:t>
              <w:br/>
              <w:t xml:space="preserve">о прибылях и убытках" за два предыдущих года </w:t>
              <w:br/>
              <w:t xml:space="preserve">и последний отчетный период отчетного года с </w:t>
              <w:br/>
              <w:t xml:space="preserve">отметкой налоговой инспекции и заверенные    </w:t>
              <w:br/>
              <w:t xml:space="preserve">печатью организации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верки расчетов налогоплательщика по     </w:t>
              <w:br/>
              <w:t xml:space="preserve">налогам, сборам, взносам (форма N 23-а       </w:t>
              <w:br/>
              <w:t xml:space="preserve">краткая), заверенный печатью организ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приемке выполненных работ              </w:t>
              <w:br/>
              <w:t xml:space="preserve">(унифицированная форма N КС-2), справка о    </w:t>
              <w:br/>
              <w:t xml:space="preserve">стоимости выполненных работ и затрат         </w:t>
              <w:br/>
              <w:t xml:space="preserve">выполненных работ (унифицированная форма N   </w:t>
              <w:br/>
              <w:t xml:space="preserve">КС-3, утверждена постановлением Госкомстата  </w:t>
              <w:br/>
              <w:t xml:space="preserve">России от 11.11.1999 N 100), документы,      </w:t>
              <w:br/>
              <w:t xml:space="preserve">подтверждающие стоимость такого объекта      </w:t>
              <w:br/>
              <w:t xml:space="preserve">(государственный или муниципальный контракт, </w:t>
              <w:br/>
              <w:t xml:space="preserve">гражданско-правовые договоры, платежные и    </w:t>
              <w:br/>
              <w:t xml:space="preserve">иные подтверждающие стоимость объекта        </w:t>
              <w:br/>
              <w:t>капитального строительства документы) &lt;**&gt;, -</w:t>
              <w:br/>
              <w:t xml:space="preserve">в случае если при размещении заказа на       </w:t>
              <w:br/>
              <w:t xml:space="preserve">выполнение работ по строительству,           </w:t>
              <w:br/>
              <w:t xml:space="preserve">реконструкции, капитальному ремонту объекта  </w:t>
              <w:br/>
              <w:t xml:space="preserve">капитального строительства путем проведения  </w:t>
              <w:br/>
              <w:t xml:space="preserve">аукциона начальная (максимальная) цена       </w:t>
              <w:br/>
              <w:t xml:space="preserve">контракта (цена лота) составляет пятьдесят   </w:t>
              <w:br/>
              <w:t xml:space="preserve">миллионов рублей и более, государственным    </w:t>
              <w:br/>
              <w:t xml:space="preserve">заказчиком, уполномоченным органом в пункте  </w:t>
              <w:br/>
              <w:t xml:space="preserve">8.12 части III "ИНФОРМАЦИОННАЯ КАРТА         </w:t>
              <w:br/>
              <w:t xml:space="preserve">АУКЦИОНА" установлено требование выполнения  </w:t>
              <w:br/>
              <w:t xml:space="preserve">участниками размещения заказа за последние   </w:t>
              <w:br/>
              <w:t>пять лет, предшествующие дате окончания срока</w:t>
              <w:br/>
              <w:t>подачи заявок на участие в аукционе, работ по</w:t>
              <w:br/>
              <w:t xml:space="preserve">строительству, реконструкции, капитальному   </w:t>
              <w:br/>
              <w:t xml:space="preserve">ремонту объекта капитального строительства,  </w:t>
              <w:br/>
              <w:t xml:space="preserve">относящихся к той же группе, подгруппе или   </w:t>
              <w:br/>
              <w:t>одной из нескольких групп, подгрупп работ, на</w:t>
              <w:br/>
              <w:t xml:space="preserve">выполнение которых размещается заказ, в      </w:t>
              <w:br/>
              <w:t xml:space="preserve">соответствии с номенклатурой товаров, работ, </w:t>
              <w:br/>
              <w:t xml:space="preserve">услуг для государственных нужд, утверждаемой </w:t>
              <w:br/>
              <w:t xml:space="preserve">федеральным органом исполнительной власти,   </w:t>
              <w:br/>
              <w:t xml:space="preserve">осуществляющим нормативное правовое          </w:t>
              <w:br/>
              <w:t xml:space="preserve">регулирование в сфере размещения заказов,    </w:t>
              <w:br/>
              <w:t xml:space="preserve">стоимость которых составляет не менее чем    </w:t>
              <w:br/>
              <w:t xml:space="preserve">двадцать процентов начальной (максимальной)  </w:t>
              <w:br/>
              <w:t xml:space="preserve">цены контракта (цены лота), на право         </w:t>
              <w:br/>
              <w:t xml:space="preserve">заключить который проводится аукцион.        </w:t>
              <w:br/>
              <w:t xml:space="preserve">--------------------------------             </w:t>
              <w:br/>
              <w:t xml:space="preserve">&lt;**&gt; Прикладываются по усмотрению участника  </w:t>
              <w:br/>
              <w:t xml:space="preserve">размещения заказа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 (далее указываются все      </w:t>
              <w:br/>
              <w:t xml:space="preserve">другие документы, прикладываемые по          </w:t>
              <w:br/>
              <w:t xml:space="preserve">усмотрению участника размещения заказа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представление данных документов не является основанием для отказа в допуске к участию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 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аукци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5</Words>
  <Characters>11472</Characters>
  <CharactersWithSpaces>9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Департамент г. Москвы по конкурентной политик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участия в открытом аукционе на право заключения государственного контракта на поставки товаров, выполнение работ, оказание услуг для государственных нужд город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