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ЕННЫХ В МИНИСТЕРСТВО ФИНАН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ДЛЯ САНКЦИОНИРОВАНИЯ ОПЛАТЫ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, СВЯЗАННЫХ С ПЕРЕЧИСЛЕНИЕМ МЕЖ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ФЕРТОВ ЗА СЧЕТ 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лавного распорядителя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N лицевого счета, с которого производится перечис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бюджетных трансфер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69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</w:t>
              <w:br/>
              <w:t xml:space="preserve">докуме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экземпляр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работника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юдже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л: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аботника Министерства финансов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в Министерство финансов Московской области для санкционирования оплаты денежных обязательств, связанных с перечислением межбюджетных трансфертов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