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6.06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┌──────────┐              ┌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орма АДВ-6-3   Код по ОКУД │          │  Код по ОКПО │5846213215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└──────────┘              └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Опись документов, передаваемых страхователем в ПФ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квизиты страховател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087-415-231-1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ый номер в ПФР 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ООО "Прима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(краткое) 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707152118                   77070100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------------------------ КПП 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Н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 категории застрахованного лица 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представления в ПФР "___" ___________ ______ г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┌─┐             ┌─┐           ┌─┐     ┌────┐                    ┌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тчетный период: I квартал │ │ I полугодие │ │ 9 месяцев │ │ год │    │  Календарного года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└─┘             └─┘           └─┘     └────┘                    └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┌─┐     ┌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тчетный период 2010 г.:  I полугодие │Х│ год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└─┘     └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ип сведений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Х│ - исходна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                  ┌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- корректирующая │                              ┌─┐             ┌─┐           ┌─┐     ┌───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                  │</w:t>
      </w:r>
      <w:r>
        <w:rPr/>
        <w:t>за отчетный период: I квартал │ │ I полугодие │ │ 9 месяцев │ │ год │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                  │                              └─┘             └─┘           └─┘     └───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- отменяющая     │                    ┌────┐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                  │</w:t>
      </w:r>
      <w:r>
        <w:rPr/>
        <w:t>Календарного года   │    │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│                    └────┘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└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мечания: ____________________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30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85"/>
        <w:gridCol w:w="6209"/>
      </w:tblGrid>
      <w:tr>
        <w:trPr>
          <w:trHeight w:val="240" w:hRule="atLeast"/>
          <w:cantSplit w:val="true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входящего документа         </w:t>
            </w:r>
          </w:p>
        </w:tc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документов в пачке        </w:t>
            </w:r>
          </w:p>
        </w:tc>
      </w:tr>
      <w:tr>
        <w:trPr>
          <w:trHeight w:val="480" w:hRule="atLeast"/>
          <w:cantSplit w:val="true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начисленных и уплаченных страховых     </w:t>
              <w:br/>
              <w:t xml:space="preserve">взносах на обязательное пенсионное страхование    </w:t>
              <w:br/>
              <w:t xml:space="preserve">и страховом стаже застрахованного лица СЗВ-6-1    </w:t>
            </w:r>
          </w:p>
        </w:tc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ые входящие документы: _________________________</w:t>
            </w:r>
          </w:p>
        </w:tc>
        <w:tc>
          <w:tcPr>
            <w:tcW w:w="62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полняется для пачки документов, сопровождаемой электронным представлени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 пачки документов, присвоенный страхователем                ___.___.___.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 регистрации пачки в территориальном органе ПФР    ___.___.___.___./___.___.___.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</w:t>
      </w:r>
      <w:r>
        <w:rPr/>
        <w:t>номер/го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30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2294"/>
        <w:gridCol w:w="2431"/>
        <w:gridCol w:w="2294"/>
        <w:gridCol w:w="2296"/>
      </w:tblGrid>
      <w:tr>
        <w:trPr>
          <w:trHeight w:val="480" w:hRule="atLeast"/>
          <w:cantSplit w:val="true"/>
        </w:trPr>
        <w:tc>
          <w:tcPr>
            <w:tcW w:w="37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страховых взносов     </w:t>
              <w:br/>
              <w:t>на страховую часть трудовой пенсии</w:t>
            </w:r>
          </w:p>
        </w:tc>
        <w:tc>
          <w:tcPr>
            <w:tcW w:w="4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страховых взносов     </w:t>
              <w:br/>
              <w:t xml:space="preserve">на накопительную часть трудовой </w:t>
              <w:br/>
              <w:t xml:space="preserve">пенсии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ислено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плачено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ислено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плачено    </w:t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начислено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032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032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524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524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Генеральный директор             Васильев          П.М. Василье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должности руководителя)     (подпись)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26.07.2010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5</Words>
  <Characters>3313</Characters>
  <CharactersWithSpaces>28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33:00Z</dcterms:created>
  <dc:creator>Масленникова Л.А.</dc:creator>
  <dc:description/>
  <dc:language>en-US</dc:language>
  <cp:lastModifiedBy/>
  <dcterms:modified xsi:type="dcterms:W3CDTF">2011-10-30T10:33:00Z</dcterms:modified>
  <cp:revision>2</cp:revision>
  <dc:subject>Опись</dc:subject>
  <dc:title>Опись документов, передаваемых страхователем в ПФР. Форма № АДВ-6-3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