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работника в родительном падеж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621"/>
        <w:gridCol w:w="2295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серия</w:t>
              <w:br/>
              <w:t xml:space="preserve">докумен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</w:t>
              <w:br/>
              <w:t>(оригинал/копи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е "Примечание" указывается количество листов в документе, особенности внешнего вид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писи выдается на руки работнику (на период до возврата ему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хайлов Ю.М.</dc:creator>
  <dc:description/>
  <dc:language>en-US</dc:language>
  <cp:lastModifiedBy/>
  <dcterms:modified xsi:type="dcterms:W3CDTF">2011-10-30T20:43:00Z</dcterms:modified>
  <cp:revision>2</cp:revision>
  <dc:subject>Опись</dc:subject>
  <dc:title>Опись документов, временно принятых от работника, для определения возможности заключения с ним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