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транса РФ от 31.01.2011 N 30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4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ов, представленных в Управление возду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возок Рос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едоставление лицензии, переоформление лицензии,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убл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по перевозке воздушным транспортом пассажи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724"/>
        <w:gridCol w:w="3646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п/п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под N _______ "__" _______ 20__ г.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Министерство транспорта Российской Федерации</dc:creator>
  <dc:description/>
  <dc:language>en-US</dc:language>
  <cp:lastModifiedBy/>
  <dcterms:modified xsi:type="dcterms:W3CDTF">2011-10-30T20:43:00Z</dcterms:modified>
  <cp:revision>2</cp:revision>
  <dc:subject>Опись</dc:subject>
  <dc:title>Опись документов, представленных в Управление воздушных перевозок Росавиации, на предоставление лицензии, переоформление лицензии, выдачу дубликата на перевозку воздушным транспортом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