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книг учет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л 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ела N _______. Том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4"/>
        <w:gridCol w:w="243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ов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</w:t>
              <w:br/>
              <w:t xml:space="preserve">в дел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6</Characters>
  <CharactersWithSpaces>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юстиции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дела, хранящихся в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