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гидрометео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межных с ней облас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наименование соискателя) предст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лицензирующий орган _____________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его органа) принял от 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________________________________________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предоставления   лицензии   на   деятельность   в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метеорологии и смежных с ней област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70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 состояние</w:t>
              <w:br/>
              <w:t xml:space="preserve">документов     </w:t>
              <w:br/>
              <w:t xml:space="preserve">(заполняется при  </w:t>
              <w:br/>
              <w:t xml:space="preserve">приеме документов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соискателя               </w:t>
              <w:br/>
              <w:t xml:space="preserve">лицензии/лицензиат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</w:t>
              <w:br/>
              <w:t xml:space="preserve">- для юридического лица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</w:t>
              <w:br/>
              <w:t xml:space="preserve">государственной пошлины за         </w:t>
              <w:br/>
              <w:t xml:space="preserve">рассмотрение лицензирующим органом </w:t>
              <w:br/>
              <w:t>заявления о предоставлении лиценз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ихся оборудования и  </w:t>
              <w:br/>
              <w:t xml:space="preserve">приборов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ейся нормативной,    </w:t>
              <w:br/>
              <w:t xml:space="preserve">методической, технологической и    </w:t>
              <w:br/>
              <w:t xml:space="preserve">технической документ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кумента (диплом, аттестат),</w:t>
              <w:br/>
              <w:t xml:space="preserve">подтверждающего квалификацию       </w:t>
              <w:br/>
              <w:t xml:space="preserve">работников юридического лица или   </w:t>
              <w:br/>
              <w:t xml:space="preserve">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или заверенные в  </w:t>
              <w:br/>
              <w:t xml:space="preserve">установленном порядке выписки из   </w:t>
              <w:br/>
              <w:t xml:space="preserve">документов, подтверждающих наличие </w:t>
              <w:br/>
              <w:t xml:space="preserve">у работников юридического лица или </w:t>
              <w:br/>
              <w:t xml:space="preserve">индивидуального предпринимателя    </w:t>
              <w:br/>
              <w:t xml:space="preserve">стажа деятельности в области       </w:t>
              <w:br/>
              <w:t xml:space="preserve">гидрометеорологии и смежных с ней  </w:t>
              <w:br/>
              <w:t xml:space="preserve">областях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верность копий не засвидетельствована в нотариаль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предоставляются с предста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 ________________  Документы приня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подпись)        (Ф.И.О., должность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для получения лицензии на осуществление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